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p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and list gain and polarization correc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lt is a MIRIAD task which plots and lists antenna 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terms. The plot for gains is against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for polarization characteristics is against anten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data-set. This will normally be a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plotting device to use. The 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o give a listing of the gains and polarization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what is to be plotted/listed. Several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separated by commas. Minimum match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      Plot/list amplitudes. This is the default if th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eing plotted/listed, and nothing els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Plot/list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 Plot/list the real parts. This is the defa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arization terms are being plotted/listed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     Plot/list the imaginar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given, "amp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gives some extra processing options. Several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separated by commas. Minimum match u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s        Plot/list the gains vs time. This is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els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gains      Plot/list the ratio of X gain to Y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yygain     Plot/list the product of X gain by Y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zation Plot/list the leakages vs anten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polarization Plot/list the second leakages vs anten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      Plot/list the delays v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cor      Plot/list the spectral correction v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pass     Plot/list the bandpass shape v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mean and 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        Plot things as dots (rather than chunky circ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ime        Give time in days and fractions of a day.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listing files which are to be pa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ther analysis or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        Don't unwrap phas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t       Also try and place empty plots when antenna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forced a full scan through the visdat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where the non-absent antennas ar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. The default is 2,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normal uv-selection parameters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consisently used. Antenna and time selec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ins. Time selection is supported for delay and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Antenna and frequency selection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es. The default is to selec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y axis of the plot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lt autoscales. If the ``yrange'' parameter is given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used on ALL plots. So it may not make much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ifferent sorts of quantities (e.g. amplitude and ph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icitly giving the plot r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