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etermine the number of mask fields in a map and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fkbn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analysis, 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iA (MAsk FIeld Algorithm)  determines the number of mask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connected unmasked areas) in an image or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various cutoff criteria  concern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of the mask fields.  Fields  that do not  fulf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will not be displayed. Moreover, there i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mask away'  these  negligible  fields  using  the options=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FiA does only make sense for maps containing  a mask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k item can be customized  with the task IMMASK or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HS' mask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No deu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emplate image is given, only mask fields that overl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k field  in the template  will be taken into accoun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must have identic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mage will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cubes, you can specify the plane to be examined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all planes will be examined (necessary for options=3d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 whether fields with values greater than (GT)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(LT) the given cutoffs are neglected. Default is 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 fields with given index numbers. ONLY ON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are cutoff criteria for different properties of mas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ield fails to fulfil these conditions, it is not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If not given, the respective cutoff is not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brightest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 are even more cutoff conditions, but these are appl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 in the STATS phase. Thus they work only with options=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M1: M1 = m_20 + m_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of inertia: m_ij = sum((x - &lt;x&gt;)**i * (y - &lt;y&gt;)**j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M2: M2 = (m_20 - m_02)**2 + 4 * m_11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ity: ell = (M1+sqrt(M2)) / (M1-sqrt(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intension', a measure for faint extended e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(ell*M2) / (peak*1E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odes concerning  the mask field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haviour. You may combine them (separated by comm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  Mask fields that do not fulfil the cutoff crite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'masked away'. Use this mode to APPL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information stored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 Fields without an overlapping relative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ollowing  plane of the data cube will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gligible regardless of their pix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ly with options=3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im   Do not evaluate  the planes  of a data cube sepe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reat fields as 3D objects. Requires plan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  Compute some statistics.  This includes  valu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oments of inertia  and an 8-bin histogra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ightnes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 Only display overall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