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ss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osaic Steer CLE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DI is a MIRIAD task which performs a Steer CLEAN on a mosa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map, which should have units of Jy/beam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model of the deconvolved image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The units of the output will be Jy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op gain. The 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rations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stops if the maximum sigma in the residual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The units of this are sigma. Each pixel in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led by the theoretical sensitivity to determine its sigm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lative clip level. Values are typically 0.75 to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gion of interest keyword. See the help on "reg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default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There is just one of thes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  Constrain the deconvolved image to be positive 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inor iterations for whi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thresh) is &lt; eps; if maxmiter is exceeded,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 terminates.  In some cases, mossdi doesn't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fac if iter is large, it can run for hours and hour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.  maxmiter and eps can be used to keep mossdi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terminates if the change in sqrt(thresh)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ps for maxmiter consecutive minor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with a summary of the deconvolution for each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ossdi2_iteration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