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w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hanges image header for new WC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WCS changes the image header variables related to the W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valN,crpixN,cdeltN,cty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cheat, and currently assumes a purel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.e. at pixel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cs_value = crval + (i-crpix)*cd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1 axis at a tim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keywords are changed, the order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s: CRVAL, CRPIX, CDELT, C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a single one is changed, the related one (CRVAL&lt;-&gt;CRP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changed, unless auto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IMPOS, REGRID, IM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 data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xis to change a WCS keyword. Any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XIS value of an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reference valu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r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reference pixel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pixel increme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nam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o signify if a single keyword is changed,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also be changed. E.g. changing crpix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val in a consist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, if set and crpix is not set, it will set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to the center of the axis, (N+1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uto=true and crval not given, a new crv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