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e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a theoretical velocity pattern to isovelocit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FIT fits a theoretical velocity pattern to a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velocity image, weighted by the intensity im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factor specified by model input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s to fit a rotation curve to an iso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rotating disk. The rotation curve and 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re printed out and can be used to find the best f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. For more details see paper by Warner,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ldwin, 1973, MNRAS, 163,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names, separated by commas. The first im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tensity distribution integrated over the z-axi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velocity-integrated image. The second image is an (x,y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-values, e.g. a mean velocity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used in the fit. See documentation 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Only the bounding box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gion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annuli in arcsec from the center pixel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s of RA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pcenter as defined by cr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gle of ellipse major axi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 (no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ation angle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. (fac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and outer radii and step size along major axis in arc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 in steps equal to the pixe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alue z-axis. E.g. systemic velocity for rotation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ngle around the minor axis of points to ignore. The total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*frang. (1/cos(theta)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. Reserved for alternative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