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copyhd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Copy items from one data-set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HD is a Miriad task which copies items from one Miriad 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. There is no interpretation of the item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GPCOPY for a specialized version of this program for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An example of copying a WCS image header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=crval1,crpix1,cdelt1,ctype1,crval2,crpix2,cdelt2,ctype2,crval3,crpix3,cdelt3,ctype3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input data set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output data set. This must already exist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items to be copied across. At least one valu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