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xf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Model correlator configuration for CAR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COR is a MIRIAD task to model the CARMA correlat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 observing frequency and IF freq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line files for all spectral line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ble in IF passband. The positions of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lator for the selected correlator settup are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pectral line file.  Up to 5 in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 Available files are: $MIRCAT/lovas.3mm, $MIRCAT/lovas.1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MIRCAT/recom.lis. The default is $MIRCAT/lovas.3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frequency of the line in GHz. The default 110.0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f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frequency in MHz. The default 1250.0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requency in the IF at whic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frequency will appear. A negative value indic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should appear in the lower sideband of the first L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sr of the source in km/s.  The default 0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plotting.  See the Us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specify the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 file.  The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termines the correlator configuration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windows. Default=3. The number of channel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ble 1 in CARMA memo 2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or LO frequencies in 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values. One for each frequency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corbw=1000,1500,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or bandwidths in MHz. Three value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andwidths: 500, 62, 31, 8,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rbw=500,5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ir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irdies followed by a list of the birdie frequenc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Hz. Up to 20 birdies are allowed. The default is 0 bird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