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fit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List gains for a uv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mchw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v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GAINS lists the gains derived from a self-calib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IRIAD UV data file. The mean and rms of the 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UV dataset name. Only the gains item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uv dataset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utput file name.  The default is the termin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s are listed versus time, and can be plotted using Mon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in of this antenna is set to cmplx(1.,0.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ntenna gains are relative to the reference anten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use the original gai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