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t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Subtract time-averaged "background" vi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TSUB subtracts a time-averaged background level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This program does not apply gains. Since gain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ime-dependent, they must be applied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subtraction is carried out, or else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uv data-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-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selection commands. The default is copy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ckg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interval used to determine the average vis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traction. This must be in the standard select=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kgrnd=time(12:15:30,12:18:20),time(12:25:30,12:26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lect two intervals to be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ground" level for subtra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