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noise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lue channe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GLUE glues together 2 individual multi-channe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-multi-channel file. This task is specif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e LSB and USB (created by conjugating the LSB)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ack together into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multi-channel files must be IDENTICAL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nd flags of the correlations.  I.e. they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annels and the same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set must have the same number of windows (nwi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have nwin*2 windows. The header info that 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 copied from the referenc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lated programs:  UVGLUE and SMACHUNK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file names. 2 Must be give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alibration tables present in the input data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form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used for header reference (sfreq, restfreq, sdf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vcal to conjugate the data will not get these valu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resent it will default to the second v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MUST match vis(2) except for header valu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cy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No defa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