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ulti-panel contour or grey scale plot of a Miri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T makes multi-panel plots of a Miri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ours or grey-scale can be plotted.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notated with map-header variable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. In cursor mode user can measur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a region of interest with the cursor for each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is written into the log fi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convolve the image or define a region for 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evice/type (e.g. /xs, pgplot.ps/ps for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users guide for more detail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us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mplot region=relpix,box(-4,-4,5,5)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the center 10 x 10 pixels of image plan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whole Image. The region within the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otted.  The region specified is used for the mosa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word cell). Pixel blank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for the plot axes, labels and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means pixels with respect to the center pixe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means arcseconds with respect to the cent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ans absolute coordinates (RA in hours, DEC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A increases to the left of the map; pixel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our flag is made up of letters denoting cont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means percent of max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ans absolu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eans conargs is list of absolut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means conargs is list of percentag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eans include negative 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means gray scale (may be added to con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means gray scale is scaled to maximum for each sub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means logarithmic contours with factor given by conar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onflag=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conflag; usually one number but may be multi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option. The default is 10 percent contors or 10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conargs=1.5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scale range (minimum,maximum). Defaults to (0,region_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is white and the maximum in the selected region is dar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is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placement (1-4) for the Clean beam pictu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; 0 means no beam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ine width,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=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=none omits the annotation. The default is full a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cursor prompts for options after each plo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current plot. Type the first character ( and &lt;c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. If the cursor handling is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and &lt;cr&gt; may need to be typ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- li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-  use the cursor to define a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[Left Mouse] - Add point with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[Middle Mouse] - Delete las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- enter a comment in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- pri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stop processing and exit from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[Right Mouse] - End options, get nex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is written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exagonal mosaic grid, and write out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formats for the UVGEN task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named in the image header (default HATCR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pecifies the cell size (RA,DEC) in arc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 means no grid. cell(2) defaults to 0.866*cell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