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near merg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GE is a Miriad task to linearly merge together two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s. The two images must be of the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am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ing the data, it is assumed that the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tter represents the short spacing data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best represents the fine structure.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resolution image will be a single-dish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resolution will be a mosaiced interfe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two images to be merged. The first in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resolution image, and the second the low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The two images must be on the same coordinat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use REGRID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calibration factor. Ideally the two inpu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alibrated flux scales, in units like Jy/bea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lux calibration factor would be 1. In pract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may not be perfect, and an extra calibr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align the flux scales. "factor"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scale the low resolution image to put 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cale as the high resolution image. Note that this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caling needed to convert Jy/beam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Jy/beam at the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ue is given for "factor", IMMERGE determin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values in the Fourier plane, of data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nnulus (after accounting for the differ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inputs). IMMERGE finds the scale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s differences between the data of the two (in a robust/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 in the ann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 annulus, in the Fourier domai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resolution images should agree (afte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olution differences). This is the annulus of dat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e flux calibration factor, and with options=f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values can be given. The first two giv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radius of the annulus in the Fourier domain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s the units. Possible units are "klamb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o-wavelengths), "meters", "feet" and "nanoseconds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klamb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"uvrange" must be given either if "options=f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r if the flux calibration factor is being d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-of-interest parameter. See the help on ``reg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NOTE: This parameter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flux calibration factor. Only pla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via the ``image'' command) is allowed. Typic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a range of planes which contains significa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rla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for a plot. When determining the flux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IMMERGE can produce a plot showing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igh and low resolution data points in the ann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orrecting for resolution effects and the deduce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factor). Ideally it will show a line with "y=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to produce a plot. It also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this "y=x" line as a function of spati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urier transforming, the images are padded with a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 "guard" gives one or two values, being the minimum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d band in pixels, in the x and y direction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band used is such that the size of the image plus guar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  Rather than the output being the merged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is the low resolution imag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ux calibr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      By default, IMMERGE pads the guard band with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izes FFT edge effects. If the input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zero beyond the edges of the two inpu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adding with zeros might be prefer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ly so if IMMERGE is deducing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bration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    This merges the two images together in a fash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IPS IMERG. This method is generally les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default scheme used by IM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Determine the optimum shift to apply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image to make it align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per    Normally the low-resolution image is tapered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ual primary beam response in the high-resolu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this step to be ski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