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at_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alculate moments of a Miria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imag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calculates the nth moment of a Miriad im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axis, which is determined automatically, mus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1, 2, or 3.  Moments may be computed for other axi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axis number, though the brightnes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output image header will likely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fixed using PUTH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is the ATNF version of MOMENT, which was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. 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the input image to be used, only the bounding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See documentation for region on how to spec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mage. 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3: Velocity at peak intensity using a three-point quadratic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e peak (km/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2: Peak intensity using a three-point quadratic fit (unit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dividual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: Average intensity (units same as individual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: 0th moment = sum(I) (integrated intensity, I x km/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1st moment = sum(I*v)/sum(I), (velocity centroid, km/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v is the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2nd moment = sqrt(sum(I*(v-M1)**2)/sum(I)), (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ersion, km/s), where M1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ment.  If the line profile is Ga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duces a map of Gaussian sigm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WHM = 2*sqrt(2*ln(2))*sigma = 2.355*sig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ments are calculated independently for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pectral channels with intensity satis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clip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requency axes the radio velocity is comp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rest frequency recorded in the header.  For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es the axis scale is us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for which the moment is calculated.  Mo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or non-spectral axes though brightness unit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image header will usually be incorrect.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tral axis determined from the input im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.  For mom &gt;= -1, exclude spectral chann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in the range clip(1) to clip(2) inclusive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value is given, then exclude -abs(clip) to +abs(cl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 which exclud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m &gt;= -1, exclude channels further tha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nnels from the peak, hence using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*span + 1 channels to compute the moment.  If the peak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e first or last channel to allow the full spa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will be blanked in the output map.  Please b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when specifying the channel range (via 'regio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 which means no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ngm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m &gt; 0, mask pixels in the output map when the 1st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outside the range of the spectral axis.  This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m(I) can be arbitrarily small in emissi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but with sum(I*v) non-vanishing.  Default: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k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.  For mom = -3, 1, and 2 (velocities) mask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map for which the peak intensity l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pkmask(1) to pkmask(2) exclusive.  If only on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n mask pixels with peak intensity less than pk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