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GRAPHICS SUBROUTINE LIBRARY Version 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is a Fortran subroutine package for drawing graphs on a var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isplay devices. For more details, see the manual ``PGPLOT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Library'' available from T. J. Pea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jp@astro.caltech.e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OF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DVANCE -- non-standard alias for PG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RRO -- draw an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SK -- control new page 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XIS -- draw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AND -- read cursor position, with anc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BUF -- begin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IN -- non-standard alias for PGB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IN -- histogram of 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-- draw labeled frame around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IRC -- draw a circ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LOS -- close the selected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B -- contou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F -- fill between two cont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ONL -- label contour map of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S -- contour map of a 2D data array (fast algorit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T -- contour map of a 2D data array (contour-follow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X -- contour map of a 2D data array (non rectangul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TAB -- install the color table to be used by PGIM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URS -- read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URSE -- non-standard alias for PG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DRAW -- draw a line from the current pen position to a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BUF -- end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ND -- close all open graphics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NV -- set window and viewport and draw labeled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AS -- erase all graphics from curren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1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B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X -- horizont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Y --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TXT -- erase text from graphics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UNT -- function defined by X = F(T), Y = G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UNX -- function defined by Y = F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UNY -- function defined by X = F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-- gray-scale map of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HI2D -- cross-sections through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HIST -- histogram of un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DEN -- write username, date, and time at bottom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 -- color image from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AB -- write labels for x-axis, y-axis, and top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ABEL -- non-standard alias for PGL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CUR -- draw a line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DEV -- list available device types on standar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EN -- find length of a string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INE -- draw a polyline (curve defined by line-seg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MOVE -- move pen (change current pen pos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MTEXT -- non-standard alias for PGM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MTXT -- write text at position relative to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CUR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CURSE -- non-standard alias for PGN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UMB -- convert a number into a plottable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LIN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PEN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GE -- advance to new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NL -- switch to a different panel on the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AP -- change the size of the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PER -- non-standard alias for PGP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IXL -- draw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NTS -- draw several graph markers, not all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OINT -- non-standard alias for PG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OLY -- draw a polygon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 -- draw several graph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1 -- draw one graph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EXT -- non-standard alias for PGP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XT -- write text at arbitrary position and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AH -- inquire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F -- inquire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H -- inquire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I -- inquire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IR -- inquire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LP -- inquire clipping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OL -- inquire color ca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R  -- inquire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S  -- inquire character height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DT -- inquire name of nth available devic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FS -- inquire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HS -- inquire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ID -- inquire current devic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INF -- inquire PGPLOT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ITF -- inquire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LS -- inquire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LW -- inquire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NDT -- inquire number of available devic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POS -- inquire current pen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TBG -- inquire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TXT -- find bounding box of tex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VP -- inquire viewport size and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VSZ -- inquire size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WIN -- inquire window boundary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ECT -- draw a rectang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 -- find the smallest `round' number greater than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GE -- choose ax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AH -- set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AVE -- sav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UNSA -- restor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F -- set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H -- set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I -- set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IR -- set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LP -- enable or disable clipping at edge of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 -- set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L -- scroll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N -- set color representation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FS -- set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HLS -- set color representation using HL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HS -- set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ITF -- set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LCT -- select an open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LS -- set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LW -- set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TBG -- set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UBP -- subdivide view surface into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VP -- set viewport (normalized device coordina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WIN -- se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BOX -- draw frame and write (DD) HH MM SS.S lab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EXT -- write text (horizontal, left-just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ICK -- draw a single tick mark on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UPDT -- updat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ECT -- vecto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PORT -- non-standard alias for PGSV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IZ -- set viewport (inch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IZE -- non-standard alias for PGVS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TAND -- non-standard alias for PGV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TD -- set standard (default)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WEDG -- annotate an image plot with a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WINDOW -- non-standard alias for PGS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WNAD -- set window and adjust viewport to same aspect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DVANCE -- non-standard alias for PG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DV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RRO -- draw an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RRO (X1, Y1, X2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Y1, X2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n arrow from the point with world-coordinates (X1,Y1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2,Y2). The size of the arrowhead at (X2,Y2) is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haracter size set by routine PGSCH. The defaul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/40th of the smaller of the width or height of the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earance of the arrowhead (shape and solid or open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d by routine PGSA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the tail of the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head of the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SK -- control new page 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SK (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ICAL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``prompt state'' of PGPLOT. If the prompt st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, PGPAGE will type ``Type RETURN for next page:'' and will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user to type a carriage-return before starting a new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itial prompt state (after the device has been opened) i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teractive devices. Prompt state is always OFF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interactive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   (input)  : if .TRUE., and if the device is an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, the prompt state will be set to 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FALSE., the prompt state will be set to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XIS -- draw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XIS (OPT, X1, Y1, X2, Y2, V1, V2, STEP, NSU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DMAJL, DMAJR, FMIN, DISP, ORI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Y1, X2, Y2, V1, V2, STEP, DMAJL, DMAJR, FMIN, D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OR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labelled graph axis from world-coordinate position (X1,Y1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2,Y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, this routine draws a standard LINEAR axis with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visions.   The quantity described by the axis runs from V1 to V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be, but need not be, the same as X or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'L' option is specified, the routine draws a LOGARITHMIC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, the quantity described by the axis runs from 10**V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**V2. A logarithmic axis always has major, labeled, tick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d by one or more decades. If the major tick marks are sp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ne decade (as specified by the STEP argument), then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s are placed at 2, 3, .., 9 times each power of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minor tick marks are spaced by one decade. If the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ns less than two decades, numeric labels are placed at 1, 2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times each power of 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axis spans less than one decade, or if it spans many deca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referable to use a linear axis labeled with the logarith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antity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    (input)  : a string containing single-letter cod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ous options. The option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gnized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 : draw a logarithmic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 : write numeric lab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: force decimal labelling, instead of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(see PGNUM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: force exponential labelling,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one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other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     (input)  : axis value at first end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     (input)  : axis value at second end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   (input)  : major tick marks are drawn at axis value 0.0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minus integer multiples of STEP. If STEP=0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value is chosen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UB   (input)  : minor tick marks are drawn to divide th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visions into NSUB equal subdivisions (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P=0.0). If NSUB &lt;= 1, no minor tick mark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rawn. NSUB is ignored for a logarithmic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AJL  (input)  : length of major tick marks drawn to left of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s seen looking from first endpoint to second)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AJR  (input)  : length of major tick marks drawn to right of 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MIN   (input)  : length of minor tick marks, as fraction of maj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displacement of baseline of tick labe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of axis, 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ENT (input)  : orientation of label text, in degrees; ang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text and direction of axis (0-36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AND -- read cursor position, with anc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BAND (MODE, POSN, XREF, YREF, X, Y, 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ODE, PO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REF, YREF,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cursor position and a character typ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ition is returned in world coordinates.  PGBAND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 at the position specified (if POSN=1),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he cursor using the mouse or arrow keys or whatever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device. When he has positioned the cursor, the user typ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character on the keyboard; PGBAND then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nd the new cursor position (in world coordina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interactive devices offer a selection of cursor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as thin lines that move with the cursor, bu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ing underlying graphics. Of these types, some exten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ationary anchor-point at XREF,YREF, and the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, while others simply follow the cursor without changing sh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ze. The cursor type is specified with one of the follow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. Cursor types that are not supported by a given device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ated as MODE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0, the anchor point is ignored and the routine beh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PG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f MODE=1, a straight line is drawn joining the ancho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cursor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2, a hollow rectangle is extended as the cursor is mov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one vertex at the anchor point and the opposite vertex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cursor position; the edges of the rectangle are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ver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3, two horizontal lines are extended across the wid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play, one drawn through the anchor point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moving cursor position. This could be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Y-axis range when one end of the range is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4, two vertical lines are extended over the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play, one drawn through the anchor point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moving cursor position. This could be used to selec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axis range when one end of the range is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5, a horizontal line is extended through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ver the width of the display. This could be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X-axis value such as the start of an X-axis range. The anchor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6, a vertical line is extended through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ver the height of the display. This could be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Y-axis value such as the start of a Y-axis range. The anchor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7, a cross-hair, centered on the cursor, is extend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dth and height of the display. The anchor point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AND          : 1 if the call was successful; 0 if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no cursor or some other 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(input)  : display mode (0, 1, ..7: 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N   (input)  : if POSN=1, PGBAND attempts to place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point (X,Y); if POSN=0, it leaves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its current position. (On some devic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 may be ignor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EF   (input)  : the world x-coordinate of the anchor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REF   (input)  : the world y-coordinate of the anchor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the world x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the world y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     (output) : the character typed by the user; if the devi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cursor or if some other error occurs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(0) [ASCII NUL character]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cursor coordinates (X,Y) may be changed by PGBAND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has no cursor or if the user does not move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se circumstances, the position returned in (X,Y)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xel nearest to the requeste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BUF -- begin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B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 saving graphical output commands in an internal buffer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are held until a matching PGEBUF call (or until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mptied by PGUPDT). This can greatly improve the efficienc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.  PGBBUF increments an internal counter, while PGE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ements this counter and flushes the buffer to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when the counter drops to zero.  PGBBUF and PGEBUF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always be pa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EG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BEG (UNIT, FILE, NXSUB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new programs should use PGOPEN rather than PGBEG. PG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tained for compatibility with existing programs. Unlike PGO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EG closes any graphics devices that are already open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t be used to open devices to be used in parall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 opens a graphical device or file and prepares 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equent plotting. A device must be opened with PGBEG or PG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any other calls to PGPLOT subroutines for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device  is already open for PGPLOT output, it is clos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devic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         : a status return value. A value of 1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ful completion, any other valu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error. In the event of error a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the standard error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est the return value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BEG as a function, eg IER=PGBEG(...);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PGBEG must be declared INTEG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ing program. Some Fortran compilers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to use CALL PGBEG(...) and discar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value, but this is not standard Fortr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 (input)   : this argument is ignored by PGBEG (use 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 (input)   : the "device specification" for the plo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or explanation, see description of PGOPE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(&gt;0 or &l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(&g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PLOT puts NXSUB x NYSUB graphs on each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or screen; when the view surface is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vided in this way, PGPAGE moves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nel, not the  next physical pag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XSUB &gt; 0, PGPLOT uses the panels in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der; if &lt;0, PGPLOT uses them in column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EGIN -- non-standard alias for PGB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BEGIN (UNIT, FILE, NXSUB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BE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IN -- histogram of 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BIN (NBIN, X, DATA, CE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DATA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ICAL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 histogram of NBIN values with X(1..NBIN) values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inate, and DATA(1...NBIN) along the abscissa. Bin wid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ing between X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IN   (input)  : number of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abscissae of b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(input)  : data values of b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(input)  : if .TRUE., the X values denote the cent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; if .FALSE., the X values denote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 (in X) of the b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OX -- draw labeled frame around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BOX (XOPT, XTICK, NXSUB, YOPT, YTICK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XOPT, Y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TICK, Y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tate the viewport with frame, axes, numeric label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is called by on the user's behalf by PGENV, but may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explici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PT   (input)  : string of options for X (horizontal) axi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. Options are single letters, and may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y order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CK  (input)  : world coordinate interval between major tick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X axis. If XTICK=0.0, the interval is chos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BOX, so that there will be at least 3 major 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rks along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(input)  : the number of subintervals to divide th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interval into. If XTICK=0.0 or NXSUB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is chosen by PG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PT   (input)  : string of options for Y (vertical) axis of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ding is the same as for XO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TICK  (input)  : like XTICK for the Y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(input)  : like NXSUB for the Y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(for parameters XOPT and YOP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: draw Axis (X axis is horizontal line Y=0, Y axis is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X=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: draw bottom (X) or lef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: draw top (X) or righ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: draw Grid of vertical (X) or horizontal (Y)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: Invert the tick marks; ie draw them outside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ead of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: label axis Logarithmically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: write Numeric labels in the conventional location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lef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: extend ("Project") major tick marks outside the box (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I is specif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: write numeric labels in the unconventional location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righ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: draw major Tick marks at the major coordinate inter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: draw minor tick marks (Subtic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: orient numeric labels Vertically. This is only applicable to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write Y-labels parallel to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: force decimal labelling, instead of automatic choice (see PGNUM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: force exponential labelling, instead of auto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a complete frame, specify BC in both XOPT and YO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s, if requested, are drawn on the axes or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oth, depending which are requested. If none of ABC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s will not be drawn. When PGENV calls PGBOX, it sets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PT and YOPT according to the value of its parameter AX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1: 'BC', 0: 'BCNST', 1: 'ABCNST', 2: 'ABCGNS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logarithmic axis, the major tick interval is always 1.0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 label is 10**(x) where x is the world coordinat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. If subticks are requested, 8 subticks are draw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major tick at equal logarithmic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abel an axis with time (days, hours, minutes, seconds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(degrees, arcmin, arcsec), use routine PGT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IRC -- draw a circ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IRC (XCENT, YCENT, RADI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CENT, YCENT,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ircle. The action of this routine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etting of the Fill-Area Style attribute. If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OLID (the default), the interior of the circle is solid-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urrent Color Index. If Fill-Area Style is HOLLOW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line of the circle is drawn using the current lin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olor index, line-style, and line-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ENT  (input)  : world x-coordinate of the center of the cir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ENT  (input)  : world y-coordinate of the center of the cir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US (input)  : radius of circle (world coordina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LOS -- close the selected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the currently selected graphics device. After the devi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closed, either another open device must be selected with PGSL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nother device must be opened with PGOPEN befor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ing can be done. If the call to PGCLOS is omitted, som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lot may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 Olde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GEND instead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B -- contou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CONB (A, IDIM, JDIM, I1, I2, J1, J2, C, NC, 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BL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C(*), TR(6),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. This routine is the same as PGC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that array elements that have the "magic value"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BLANK are ignored, making gaps in the contour map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ay be useful for data measured on most but not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of a gr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 : array of contour levels (in the same unit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in array A)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number of contour levels (less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ension of C). The absolute valu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used (for compatibility with PGC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sign of NC is significa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  (input) : elements of array A that are exactly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value are ignored (blank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F -- fill between two cont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F (A, IDIM, JDIM, I1, I2, J1, J2, C1, C2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C1, C2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e the region between two contour levels of a function defin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des of a rectangular grid. The routine uses the current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, hatching style (if appropriate), and color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both shade between contours and draw the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call this routine first (once for each pair of level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ALL PGCONT (or PGCONS) to draw the contour lines on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1: This routine is not very efficient: it generates a poly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 command for each cell of the mesh that intersects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, rather than consolidating adjacent cells into a single polyg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2: If both contours intersect all four edges of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h cell, the program behaves badly and may consider some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ell to lie in more than one contour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3: If a contour crosses all four edges of a ce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ay not generate the same contours as PGCONT or PG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se two routines may not agree either). Such cases are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biguous and the routines use different approaches to res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bigu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, C2 (input)  : contour levels; note that C1 must be less than C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ONL -- label contour map of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L (A, IDIM, JDIM, I1, I2, J1, J2, C, 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LABEL, INTVAL, MIN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J1, I2, J2, INTVAL, MIN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(IDIM,JDIM), C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a contour map drawn with routine PGCONT. Routine PGCO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first to draw the contour lines, then this routine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to add the labels. Labels are written at intervals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our lines, centered on the contour lines with lettering al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up-hill direction. Labels are opaque, so a part of the und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ying contour line is obscured by the label. Labels use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(character height, line width, color index,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9 arguments are the same as those supplied to PGCO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normally be identical to those used with PGCONT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one contour level can be specified; tolabel more contours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L for each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bel is supplied as a character string in argument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acing of labels along the contour is specified by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VAL and MININT. The routine follows the contour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, counting the number of cells that the contour cross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label will be written in the MININT'th cell, and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s will be written every INTVAL cells thereafter. A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rosses less than MININT cells will not be labelled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mentation may be needed to get satisfactory results;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to start is INTVAL=20, MININT=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: the level of the contour to be labelled (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 given to PGC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orld coordinates of the array point A(I,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 (input) : character strings to be used to label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our. Leading and trailing blank sp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VAL (input) : spacing along the contour between label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T (input) : contours that cross less than MININT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be labe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S -- contour map of a 2D data array (fast algorit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S (A, IDIM, JDIM, I1, I2, J1, J2, C, NC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C(*)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. The map is truncat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at the boundaries of the viewport.  Each contour l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n with the current line attributes (color index, sty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).  This routine, unlike PGCONT, does not draw each contour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ous line, but draws the straight line segments composing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our in a random order.  It is thus not suitable for use on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ers, and it usually gives unsatisfactory results with da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tted lines.  It is, however, faster than PGCONT, especial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contour levels are drawn with one call of PG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 : array of contour levels (in the same unit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in array A)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number of contour levels (less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ension of C). The absolute valu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used (for compatibility with PGC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sign of NC is significa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T -- contour map of a 2D data array (contour-follow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T (A, IDIM, JDIM, I1, I2, J1, J2, C, NC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J1, I2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(IDIM,JDIM), C(*)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.  The map is truncat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at the boundaries of the viewport.  Each contou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rawn with the current line attributes (color index, sty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); except that if argument NC is positive (see below),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le is set by PGCONT to 1 (solid) for positive contours o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ashed) for negative cont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: array of NC contour levels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: +/- number of contour levels (less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dimension of C). If NC is positive,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contour levels, and the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sen automatically as described above. If N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, it is minus the number of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s, and the current setting of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for all the cont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orld coordinates of the array point A(I,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X -- contour map of a 2D data array (non rectangul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X (A, IDIM, JDIM, I1, I2, J1, J2, C, NC, PL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DIM, JDIM, I1, J1, I2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 A(IDIM,JDIM), C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 using a user-supplied plo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.  This routine should be used instead of PGCONT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are defined on a non-rectangular grid.  PGCONT permit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ear transformation between the (I,J) grid of th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world coordinate system (x,y), but PGCONX permit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to be used, the transformation being defin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upplied subroutine. The nature of the contouring algorith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dictates that the transformation should mai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ular topology of the grid, although grid-point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 to coalesce.  As an example of a deformed recta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id, consider data given on the polar grid theta=0.1n(pi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=0,1,...,10, and r=0.25m, for m=0,1,..,4. This g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55 points, of which 11 are coincident at the ori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array for PGCONX should be dimensioned (11,5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values should be provided for all 55 elements.  PGCONX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e used for special applications in which the he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our affects its appearance, e.g., stereoscopic vie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p is truncated if necessary at the boundaries 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ontour line is drawn with the current line attributes (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, style, and width); except that if argument NC is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below), the line style is set by PGCONX to 1 (solid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contours or 2 (dashed) for negative contours.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contour lines can also be set in the user-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,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: array of NC contour levels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: +/- number of contour levels (less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dimension of C). If NC is positive,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contour levels, and the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sen automatically as described above. If N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, it is minus the number of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s, and the current setting of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for all the cont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  (input) : the address (name) of a subroutine suppl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ser, which will be called by PGCONX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ctual plotting. This must be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RNAL in the program unit calling PGCON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routine PLOT will be called with four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 PLOT(VISBLE,X,Y,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X,Y (input) are real variables correspon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,J indices of the array A. If  VISBLE (input, integer) is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should draw a visible line from the current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to the world coordinate point corresponding to (X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is 0, it should move the pen to (X,Y). Z i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urrent contour level, and may be used by PLOT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LOT (VISBLE,X,Y,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Z, XWORLD, Y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VIS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XWORLD = X*COS(Y) ! this is the user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WORLD = X*SIN(Y) !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(VISBLE.EQ.0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 PGMOVE (XWORLD, YWOR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 PGDRAW (XWORLD, YWOR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TAB -- install the color table to be used by PGIM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TAB(L, R, G, B, NC, CONTRA, BR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L(NC), R(NC), G(NC), B(NC), CONTRA, B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given color table to change the color representa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lor indexes marked for use by PGIMAG. To chang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es are thus marked, call PGSCIR before calling PGC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GIMAG. On devices that can change the color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viously plotted graphics, PGCTAB will also change th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xisting graphics that were plotted with the marke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es. This feature can then be combined with PGB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ly manipulate the displayed colors of data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ed with PGIM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ome devices do not propagate color representation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previously drawn graph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Some devices ignore requests to change color 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The appearance of specific color representations on grey-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ices is device-depen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verse the sense of a color table, change the chosen contr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rightness to -CONTRA and 1-B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, the term 'color table' refers to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,R,G,B arrays, whereas 'color ramp' refers to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p of colors that would be seen with PGWED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     (input)  : An array of NC normalized ramp-intensity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to the RGB primary color intens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R(),G(),B(). Colors on the ramp are lin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olated from neighbouring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s must be sorted in increasing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0 places a color at the beginning of the r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0 places a color at the end of the r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s outside these limits are legal, bu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be visible if CONTRA=1.0 and BRIGHT=0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     (input)  : An array of NC normalized red intens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     (input)  : An array of NC normalized green intens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 (input)  : An array of NC normalized blue intens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The number of color table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A (input)  : The contrast of the color ramp (normally 1.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values reverse the direction of the r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 (input)  : The brightness of the color ramp. This i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5, but can sensibly hold any value between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1.0. Values at or beyond the latter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remes, saturate the color ramp with th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respective end of the color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URS -- read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CURS (X, Y, 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cursor position and a character typ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ition is returned in world coordinates.  PGCURS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 at the position specified, allows the user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 using the joystick or arrow keys or whatever is avail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. When he has positioned the cursor, the user typ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character on the keyboard; PGCURS then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nd the new cursor position (in world coordina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URS         : 1 if the call was successful; 0 if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no cursor or some other 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the world x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the world y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     (output) : the character typed by the user; if the devi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cursor or if some other error occurs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(0) [ASCII NUL character]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cursor coordinates (X,Y) may be changed by PGCURS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has no cursor or if the user does not move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se circumstances, the position returned in (X,Y)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xel nearest to the requeste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URSE -- non-standard alias for PG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CURSE (X, Y, 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1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DRAW -- draw a line from the current pen position to a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DRAW (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line from the current pen position to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world-coordinates (X,Y). The line is clipped at the ed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window. The new pen position is (X,Y)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end poin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end poin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BUF -- end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all to PGEBUF marks the end of a batch of graphical output be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last call of PGBBUF.  PGBBUF and PGEBUF calls should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aired. Each call to PGBBUF increments a counter, while each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GEBUF decrements the counter. When the counter reaches 0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ch of output is written on the outpu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ND -- close all open graphics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and release any open graphics devices. All device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d by calling either PGCLOS (for each device) or PGEN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terminates. If a device is not closed properly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ll of the graphical output may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NV -- set window and viewport and draw labeled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NV (XMIN, XMAX, YMIN, YMAX, JUST, AX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MIN, XMAX, YMIN, Y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JUST,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PGPLOT "Plotter Environment".  PGENV establishes the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ubsequent calls to PGPT, PGLINE, etc.  The plot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ced to a new page or panel, clearing the screen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"prompt state" is ON (see PGASK), confi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quested from the user before clearing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requested, a box, axes, labels, etc. are drawn accor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tting of argument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IN   (input)  : the world x-coordinate at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AX   (input)  : the world x-coordinate at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XMAX may be less than XM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IN   (input)  : the world y-coordinate at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AX   (input)  : the world y-coordinate at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YMAX may be less than YM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  (input)  : if JUST=1, the scales of the x and y axes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per inch) will be equ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wise they will be scaled independ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IS   (input)  : controls the plotting of axes, tick marks, et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-2 : draw no box, axes or labe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-1 : draw box on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 0 : draw box and label it with coordinat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 1 : same as AXIS=0, but also dr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axes (X=0, Y=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 2 : same as AXIS=1, but also draw grid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major increments of the coordinat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10 : draw box and label X-axis logarithmical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20 : draw box and label Y-axis logarithmical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30 : draw box and label both axes logarithm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ther axis options, use routine PGBOX. PGENV can be persua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PGBOX with additional axis options by defining a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PGPLOT_ENVOPT containing the required op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GPLOT_ENVOPT=P      ! draw Projecting tick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GPLOT_ENVOPT=I      ! Invert the tick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GPLOT_ENVOPT=IV     ! Invert tick marks and label y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AS -- erase all graphics from curren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 all graphics from the current page (or current panel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 has been divided into panels with PGSUB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1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1 (DIR, X, Y, E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 single error bar in the direction specified by 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the error bar, an additional call to PGPT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lot many error bars, use PGERR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    (input)  : direction to plot the error bar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 is 1 for +X (X to X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for +Y (Y to Y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for -X (X to X-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 for -Y (Y to Y-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wo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is 5 for +/-X (X-E to X+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 for +/-Y (Y-E to Y+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     (input)  : value of error bar distance to be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position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B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B (DIR, N, X, Y, E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DIR,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Y(*), E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error bars in the direction specified by 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the error bar, an additional call to PGPT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    (input)  : direction to plot the error bar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 is 1 for +X (X to X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for +Y (Y to Y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for -X (X to X-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 for -Y (Y to Y-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wo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is 5 for +/-X (X-E to X+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 for +/-Y (Y-E to Y+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error bars to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     (input)  : value of error bar distance to be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position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, Y, and E must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r equal to N. If N is 1, X, Y, and E may b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, or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X -- horizont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X (N, X1, X2, Y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(*), X2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horizontal 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ddle of the error bar, an additional call to PG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Y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error bars to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input)  : world x-coordinates of lowe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input)  : world x-coordinates of uppe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1, X2, and Y must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r equal to N. If N is 1, X1, X2, and Y may b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, or expressions, 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PGERRX(1,X-SIGMA,X+SIGMA,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Y --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Y (N, X, Y1, Y2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Y1(*), Y2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vertical 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ddle of the error bar, an additional call to PG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X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error bars to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input)  : world y-coordinates of top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input)  : world y-coordinates of bottom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, Y1, and Y2 must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r equal to N. If N is 1, X, Y1, and Y2 may b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or expressions, 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PGERRY(1,X,Y+SIGMA,Y-SIGM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TXT -- erase text from graphics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graphics terminals display text (the normal interactive dialo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ame screen as graphics. This routine erases the tex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without affecting the graphics. It does noth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which do not display text on the graphics screen, an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which do not have this 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FUNT -- function defined by X = F(T), Y = G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FUNT (FX, FY, N, TMIN, TMAX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FX,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FX,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MIN, T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urve defined by parametric equations X = FX(T), Y = FY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X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Y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points required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ve. The functions FX and FY will each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ed N+1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IN   (input)  : the minimum value for the parameter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AX   (input)  : the maximum value for the parameter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curve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FU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ew plot with automatic sca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functions FX and FY must be declared EXTERNAL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ran program unit that calls PGF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FUNX -- function defined by Y = F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FUNX (FY, N, XMIN, XMAX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MIN, X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urve defined by the equation Y = FY(X), where FY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upplied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Y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value at a given X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points required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ve. The function FY will be called N+1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=0 and N is greater than 1000,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used instead.  If N is less than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IN   (input)  : the minimum value of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AX   (input)  : the maximum value of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curve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FUNX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ew plot with X limits (XMIN, X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automatic scaling in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function FY must be declared EXTERNAL in the Fort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unit that calls PGFUNX.  It has one argumen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coordinate at which the y value is required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FUNCTION FY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Y = 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FUNY -- function defined by X = F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FUNY (FX, N, YMIN, YMAX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YMIN, Y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urve defined by the equation X = FX(Y), where FY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upplied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X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value at a given Y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points required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ve. The function FX will be called N+1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=0 and N is greater than 1000,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used instead.  If N is less than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IN   (input)  : the minimum value of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AX   (input)  : the maximum value of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curve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FUN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ew plot with Y limits (YMIN, Y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automatic scaling in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function FX must be declared EXTERNAL in the Fort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unit that calls PGFUNY.  It has one argumen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-coordinate at which the x value is required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FUNCTION FX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X = 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GRAY -- gray-scale map of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GRAY (A, IDIM, JDIM, I1, I2, J1, J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FG, BG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FG, BG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gray-scale map of an array in current window. The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rray A defined by indices (I1:I2, J1:J2) is mapped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 world-coordinate system by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 TR. The resulting quadrilateral region is clipped at the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window and shaded with the shade at each point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corresponding array value.  The shade is a numb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0 to 1 obtained by linear interpolation between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(BG) and the foreground level (FG), 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ade = [A(i,j) - BG] / [FG - B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 level BG can be either less than or great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eground level FG.  Points in the array that are outside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 to FG are assigned shade 0 or 1 as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uses two different algorithms, depending how many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es are available in the color index range specified for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is range is set with routine PGSCIR, and the current o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can be queried by calling routine PGQCI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16 or more color indices are available, PGGRAY first 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representations to these color indices to give a linear r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background color (color index 0) and the foregrou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olor index 1), and then calls PGIMAG to draw the image using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ices. In this mode, the shaded region is "opaque":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s assigned a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less than 16 color indices are available, PGGRAY use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 1, and uses  a "dithering" algorithm to fill in pixe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shade (computed as above) determining the faction of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filled. In this mode the shaded region is "transparent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previously-drawn graphics to show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formation matrix TR is used to calculate 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of the center of the "cell" that represent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element. The world coordinates of the center of the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to array element A(I,J) 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- unless 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involves a rotation or shear.  The corn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ilateral region that is shaded by PGGRAY are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ing this transformation to (I1-0.5,J1-0.5), (I2+0.5, J2+0.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the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the first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the second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 : the inclusive range of the firs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 : the inclusive rang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(J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G     (input)  : the array value which is to appea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eground color (corresponding to color index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     (input)  : the array value which is to appea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color (corresponding to color index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transformation matrix between array gr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HI2D -- cross-sections through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HI2D (DATA, NXV, NYV, IX1, IX2, IY1, IY2, X, I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BIAS, CENTER, YLI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V, NYV, IX1, IX2, IY1, I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DATA(NXV,NY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IX2-IX1+1), YLIMS(IX2-IX1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B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ICAL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 series of cross-sections through a 2D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ross-section is plotted as a hidden line histogram.  The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slanted to give a pseudo-3D effect - if this is don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o PGENV may have to be changed to allow for the increased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that will be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(input)  : the data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V    (input)  : the first dimension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V    (input)  : the second dimension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X1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X2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Y1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Y2    (input)  : PGHI2D plots a subset of the input array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ubset is delimited in the first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ension by IX1 and IX2 and the 2nd (y) by IY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IY2, inclusively. Note: IY2 &lt; IY1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mitted, resulting in a plo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-sections plotted in reverse Y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IX2 must be =&gt; IX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the abscissae of the bins to be plotted.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(1) should be the X value for DATA(IX1,IY1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should have (IX2-IX1+1) elements. 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to assume that the X value for DATA(x,y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for all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FF   (input)  : an offset in array elements applied to succe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-sections to produce a slanted effect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 with IOFF &gt; 0 slants to the right, o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OFF &lt; 0 slants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AS   (input)  : a bias value applied to each successive cro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ction in order to raise it above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-section.  This is in the same unit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(input)  : if .true., the X values denote the cent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s; if .false. the X values denote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s (in X) of the b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LIMS  (input)  : workspace.  Should be an array of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X2-IX1+1)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HIST -- histogram of un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HIST(N, DATA, DATMIN, DATMAX, NBIN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DATA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DATMIN, DAT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BIN,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histogram of N values of a variable i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(1...N) in the range DATMIN to DATMAX using NBIN bins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ray elements which fall exactly on the boundary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bins will be counted in the higher bin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one; and array elements whose value is less than DATMI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er than or equal to DATMAX will not be count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data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(input)  : the data values. Note: the dimension of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must be greater than or equal to 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N elements of the array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MIN (input)  : the minimum data value for the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MAX (input)  : the maximum data value for the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IN   (input)  : the number of bins to use: the range DATMI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MAX is divided into NBIN equal bi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DATA values in each bi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termined by PGHIST.  NBIN may not exceed 2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histogram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HIST to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new plot (the x-limits of the window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MIN and DATMAX; the y-limits will be cho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 = 2,3 the histogram will be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and viewport but with a filled area sty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=4,5 as for pgflag = 0,1, but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drawn as for PG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IDEN -- write username, date, and time at bottom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I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username, date, and time at bottom of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IMAG -- color image from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IMAG (A, IDIM, JDIM, I1, I2, J1, J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A1, A2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A1, A2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lor image of an array in current window. The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rray A defined by indices (I1:I2, J1:J2) is mapped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 world-coordinate system by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 TR. The resulting quadrilateral region is clipped at the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window. Each element of the array is represented in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small quadrilateral, which is filled with a color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sponding arra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routine uses color indices in the range C1 to C2,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pecified by calling PGSCIR before PGIMAG. The defaul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1 and C2 are device-dependent; these values can be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PGQCIR. Note that color representations should be assig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ices C1 to C2 by calling PGSCR before calling PGIMAG. O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(but not all), the color representation can be chang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l to PGIMAG by calling PGSCR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values in the range A1 to A2 are mapped on to the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ices C1 to C2, with array values &lt;= A1 being given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C1 and values &gt;= A2 being given color index C2. The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for intermediate array values can b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routine PGSITF before PGIMAG; the default is lin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devices which have no available color indices (C1 &gt; C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 will return without doing anything. On devices with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color index (C1=C2), all array values map to the sam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rather uninteresting. An image is always "opaqu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e., it obscures all graphical elements previously dra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formation matrix TR is used to calculate 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of the center of the "cell" that represent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element. The world coordinates of the center of the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to array element A(I,J) 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- unless 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involves a rotation or shear.  The corn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ilateral region that is shaded by PGIMAG are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ing this transformation to (I1-0.5,J1-0.5), (I2+0.5, J2+0.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the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the first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the second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 : the inclusive range of the firs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 : the inclusive rang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(J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    (input)  : the array value which is to appear with shade C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    (input)  : the array value which is to appear with shade C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transformation matrix between array gr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AB -- write labels for x-axis, y-axis, and top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AB (XLBL, YLBL, TOPLB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XLBL, YLBL, TOPLB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labels outside the viewport. This routin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to PGMTXT, which should be used if PGLAB is inadequ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BL   (input) : a label for the x-axis (centered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LBL   (input) : a label for the y-axis (centered to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, drawn vertical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LBL (input) : a label for the entire plot (centered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ABEL -- non-standard alias for PGL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ABEL (XLBL, YLBL, TOPLB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XLBL, YLBL, TOPLB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LA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CUR -- draw a line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CUR (MAXPT, NPT, 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routine for user to enter a polyline b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.  Routine allows user to Add and Delete vertic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es are joined by straight-line se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PT  (input)  : maximum number of points that may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PT    (in/out) : number of points entered; should be zer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array of x-coordinates (dimension at least MAX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array of y-coordinates (dimension at least MAX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On return from the program, cursor points ar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er they were entered. Routine may be (re-)called with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X,Y (# in NPT), and they will be pl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User commands: the user types single-charac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positioning the cursor: the following are accep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(Add)    - add point at current curso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 (Delete) - delete last-entered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 (eXit)   - leave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DEV -- list available device types on standar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D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s (to standard output) a list of all device types avail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PGPLOT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EN -- find length of a string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EN (UNITS, STRING, XL, Y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, Y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ut length of a string in x and y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   :  0 =&gt; answer in normalized devic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1 =&gt; answer in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2 =&gt; answer in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 =&gt; answer in absolute device coordinates (do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4 =&gt; answer in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5 =&gt; answer as a fraction of the current viewport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  :  String of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       :  Length of string in x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L       :  Length of string in y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INE -- draw a polyline (curve defined by line-seg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INE (N, XPTS, YP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draw a Polyline. A polyline is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 straight-line segments.  The polyline is draw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setting of attributes color-index, line-sty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width. The polyline is clipped at the edge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defining the line;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ists of (N-1) straight-line se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 should be greater than 1 (if it is 1 or l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S   (input)  : world x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S   (input)  : world y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mension of arrays X and Y must be greater than or equal to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pen position" is changed to (X(N),Y(N)) in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N &gt;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MOVE -- move pen (change current pen pos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MOVE (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move the "pen" to the point with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(X,Y). No line is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new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new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MTEXT -- non-standard alias for PGM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MTEXT (SIDE, DISP, COORD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IDE,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ISP, COORD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M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MTXT -- write text at position relative to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MTXT (SIDE, DISP, COORD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IDE,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ISP, COORD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ext at a position specified relative to the viewport (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nside).  This routine is useful for annotating graphs.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routine PGLAB.  The text is written using the current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color-index, line-width, character-heigh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-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  (input)  : must include one of the characters 'B', 'L', 'T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'R' signifying the Bottom, Left, Top, or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rgin of the viewport. If it includes 'LV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RV', the string is written perpendicu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ame rather than parallel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the displacement of the character string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edge of the viewport, measured out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viewport in units of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ight. Use a negative value to write in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, a positive value to write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  (input)  : the location of the character string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edge of the viewport, as a fra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ength of the 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JUST  (input)  : controls justification of the string paralle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edge of the viewport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JUST = 0.0, the left-hand end of the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placed at COORD; if JUST = 0.5, the cent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ing will be placed at COORD; if JUST = 1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ight-hand end of the string will be plac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COORD. Other values between 0 and 1 give i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diate placing, but they are not ver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  (input) :  the text string to be plotted. Trailing sp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 when justifying the string, but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s are signific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NCUR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NCUR (MAXPT, NPT, X, Y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routine for user to enter data points b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.  Routine allows user to Add and Delete poin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are returned in order of increasing x-coordinate, no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they were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PT  (input)  : maximum number of points that may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PT    (in/out) : number of points entered; should be zer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array of x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array of y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symbol to use for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points (see PG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1): The dimension of arrays X and Y must be greater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MAX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2): On return from the program, cursor points ar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ing order of X. Routine may be (re-)called with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X,Y (number in NPT), and they will be pl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3): User commands: the user types single-charac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positioning the cursor: the following are accep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(Add)    - add point at current curso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(Delete) - delete nearest point to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(eXit)   - leave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NCURSE -- non-standard alias for PGN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NCURSE (MAXPT, NPT, X, Y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N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NUMB -- convert a number into a plottable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NUMB (MM, PP, FORM, STRING, N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M, PP,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onverts a number into a decimal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. To avoid problems of floating-point roundoff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must be provided as an integer (MM) multiplied by a power of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0**PP).  The output string retains only significant digits of M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ill be in either integer format (123), decimal format (0.01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ponential format (1.23x10**5). Standard escape sequences \u, \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se the exponent and \x is used for the multiplication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is used by PGBOX to create numeric labels for a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ing ru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a) Decimal notation (FORM=1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railing zeros to the right of the decimal sig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decimal sign is omitted if there are no dig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right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When the decimal sign is placed before the first 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number, a zero is placed before the decimal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decimal sign is a period (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No spaces are placed between digits (ie digit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ouped in threes as they should b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A leading minus (-) is added if the number is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b) Exponential notation (FORM=2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exponent is adjusted to put just one (non-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git before the decimal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mantissa is formatted as in (a), unless its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 in which case it and the multiplication sign are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If the power of 10 is not zero and the mantissa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ero, an exponent of the form \x10\u[-]nnn is appen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\x is a multiplication sign (cross), \u is an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quence to raise the exponent, and as many digits n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used a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c) Automatic choice (FORM=0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imal notation is used if the absolut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is less than 10000 or greater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1. Otherwise exponential notation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 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     (input)  : the value to be formatted is MM*10**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  (input)  : controls how the number is format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= 0 -- use either decimal or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= 1 -- use decim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= 2 -- use exponenti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(output) : the formatted character string, left just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length of STRING is insufficient,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terisk is returned, and NC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output) : the number of characters used in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ing to be printed is STRING(1:N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OLIN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OLIN (MAXPT, NPT, X, Y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routine for user to enter data points b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.  Routine allows user to Add and Delete poin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are returned in the order that they were entered (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CU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PT  (input)  : maximum number of points that may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PT    (in/out) : number of points entered; should be zer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array of x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array of y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symbol to use for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points (see PG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1): The dimension of arrays X and Y must be greater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MAX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2): On return from the program, cursor points ar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er they were entered. Routine may be (re-)called with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X,Y (number in NPT), and they will be pl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3): User commands: the user types single-charac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positioning the cursor: the following are accep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(Add)    - add point at current curso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(Delete) - delete the last point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(eXit)   - leave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OPEN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OPEN (DE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 graphics device for PGPLOT output. If the devi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ed successfully, it becomes the selected device to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 output is directed until another device is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PGSLCT or the device is closed with PGCL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returned by PGOPEN should be tested to e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was opened successfully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TAT = PGOPEN('plot.ps/P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(ISTAT .LE. 0 )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PGOPEN must be declared INTEGER in the calling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argument is a character constant or variable; it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A complete device specification of the form 'device/type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file/type', where 'type' is one of the allowed PGPLOT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(installation-dependent) and 'device' or 'file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of a graphics device or disk file appropriate for this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'device' or 'file' may contain '/' characters;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/' delimits the 'type'. If necessary to avoid ambigu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'device' part of the string may be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otation 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A device specification of the form '/type', where 'type'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allowed PGPLOT device types. PGPLOT supplies a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or device name appropriate for this devic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A device specification with '/type' omitted; 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ype is taken from the environment variable PGPLOT_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defined (e.g., setenv PGPLOT_TYPE PS). Because of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usion with '/' in file-names, omitting the devic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is way is not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) A blank string (' '); in this case, PGOPEN will use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environment variable PGPLOT_DEV as the device specif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'/NULL' if the environment variable is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5) A single question mark, with optional trailing spaces ('?');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case, PGPLOT will prompt the user to supply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cation, with a prompt string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Graphics device/type (? to see list, default XXX)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'XXX' is the default (value of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GPLOT_DE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6) A non-blank string in which the first character is a 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rk (e.g., '?Device: '); in this case, PGPLOT will promp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to supply the device specification, using th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s the prompt (without the leading question mark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ing any trailing spa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s (5) and (6), the device specification is rea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input. The user should respond to the prompt with a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the form (1), (2), or (3). If the user typ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-mark in response to the prompt, a list of availabl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is displayed and the prompt is re-issued. If the user su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valid device specification, the prompt is re-issued. I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ds with an end-of-file character, e.g., ctrl-D in UNIX,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on is aborted; this  avoids the possibility of an infi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ing loop.  A programmer should avoid use of PGPLOT-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behavior is not desi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type is case-insensitive (e.g., '/ps' and '/PS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). The device or file name may be case-sensitive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of valid DEVICE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'plot.ps/ps', 'dir/plot.ps/ps', '"dir/plot.ps"/p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'user:[tjp.plots]plot.ps/P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 '/ps'      (PGPLOT interprets this as 'pgplot.ps/p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 'plot.ps'  (if PGPLOT_TYPE is defined as 'ps', PG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s this as 'plot.ps/p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)  '   '      (if PGPLOT_DEV is 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5)  '? 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6)  '?Device specification for PGPLOT: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 Olde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GBEG instead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PEN          : returns either a positive val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dentifier of the graphics device for us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SLCT, or a 0 or negative value indicat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. In the event of error a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on the standard error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 (input) : the 'device specification' for the plot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AGE -- advance to new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ce plotter to a new page or panel, clearing the scre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If the "prompt state" is ON (see PGASK), confi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 from the user before clearing the screen. If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has been subdivided into panels with PGBEG or PGSUBP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GE advances to the next panel, and if the current panel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on the page, PGPAGE clears the screen or starts a new she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per.  PGPAGE does not change the PGPLOT window or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 normalized device coordinates); but note that if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-surface is changed externally (e.g., by a workst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) the size of the viewport is changed in propor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ANL -- switch to a different panel on the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NL(IX, I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X, I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plotting in a different panel. If the view surfac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ded into panels by PGBEG or PGSUBP, this routine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o a different panel. Note that PGPLOT does not remember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and window were in use in each panel; these should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ecessary after calling PGPANL. Nor does PGPLOT clear the pan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PGERAS after calling PGPANL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X     (input)  : the horizontal index of the panel (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&lt;= IX &lt;= number of panels in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Y     (input)  : the vertical index of the panel (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&lt;= IY &lt;= number of panels in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AP -- change the size of the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P (WIDTH, ASP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WIDTH, A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hanges the size of the view surface ("paper size")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width and aspect ratio (height/width), in so far as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on the specific device. It is always possible to obta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smaller than the default size; on some devices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print on roll or fan-feed paper)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 a view surface larger than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should be called either immediately after PGBE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before PGPAGE. The new size applies to all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 until the next call to PGP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 (input)  : the requested width of the view surface in inch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WIDTH=0.0, PGPAP will obtain the largest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rface available consistent with argument AS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1 inch = 25.4 m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PECT (input)  : the aspect ratio (height/width) of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rface; e.g., ASPECT=1.0 gives a squar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rface, ASPECT=0.618 gives a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tangle, ASPECT=1.618 gives a vertical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APER -- non-standard alias for PGP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PER (WIDTH, ASP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WIDTH, A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IXL -- draw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IXL (IA, IDIM, JDIM, I1, I2, J1, J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A(IDIM,JDI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lots of solid-filled (tiny) rectangles align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axes. Best performance is achieved when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ed to a pixel-oriented device and the rectangles coinc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ixels on the device. In other cases, pixel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ection of the array IA defined by indices (I1:I2, J1:J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apped onto world-coordinate rectangle defined by X1, X2, Y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2. This rectangle is divided into (I2 - I1 + 1) * (J2 - J1 +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rectangles. Each of these small rectangles is solid-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lor index specified by the corresponding el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most devices, the output region is "opaque", i.e., it obsc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graphical elements previously drawn in the region. B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that do not have erase capability, the background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"transparent" and allows previously-drawn graphics to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A     (input)  : the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the first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the second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 : the inclusive range of the firs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 : the inclusive rang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(J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one corner of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opposite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NTS -- draw several graph markers, not all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NTS (N, X, Y, SYMBOL, 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, 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Graph Markers. Unlike PGPT, this routine can draw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at each point. The markers are drawn using the curren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ttributes color-index, line-width, and character-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haracter-font applies if the symbol number is &gt;31).  If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marked lies outside the window, no marker is drawn.  The "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" is changed to (XPTS(N),YPTS(N)) in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N &gt;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to 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the symbol to be plotted a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 (see PG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     (input)  : number of values in the SYMBOL array.  If NS &lt;= 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the first NS points are drawn using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SYMBOL(I) at (X(I), Y(I)) and SYMBOL(1)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s of (X(I), Y(I)) where I &gt; 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 and Y must be greater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 and the dimension of the array SYMBOL must be greater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NS.  If N is 1, X and Y may be scalars (constan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).  If NS is 1, then SYMBOL may be a scalar.  If 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than 1, nothing is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OINT -- non-standard alias for PG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OINT (N, XPTS, YPTS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OLY -- draw a polygon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OLY (N, XPTS, YP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-area primitive routine: shade the interior of a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gon in the current window.  The action of this routine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etting of the Fill-Area Style attribute (see PGS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lygon is clipped at the ed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The pen position is changed to (XPTS(1),YPTS(1)) in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(if N &gt; 1).  If the polygon is not convex, a poi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d to lie inside the polygon if a straight line draw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inity intersects and odd number of the polygon's ed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defining the polygon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consists of N straight-line seg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ining points 1 to 2, 2 to 3,... N-1 to N, N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 should be greater than 2 (if it is 2 or l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S   (input)  : world x-coordinates of the vert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S   (input)  : world y-coordinates of the vert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the dimension of arrays XPTS and YPT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than or equal to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 -- draw several graph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 (N, XPTS, YPTS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draw Graph Markers (polymarker). The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rawn using the current values of attributes color-ind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width, and character-height (character-font applies if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is &gt;31).  If the point to be marked lies outside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marker is drawn.  The "pen position" is chan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PTS(N),YPTS(N)) in world coordinates (if N &gt;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to 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S   (input)  : world x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S   (input)  : world y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(input)  : code number of the symbol to be drawn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, -2  : a single dot (diameter =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3..-31 : a regular polygon with ABS(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s (style set by current fill sty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.31   : standard marker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..127 : ASCII characters (in current 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g. to use letter F as a marker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= ICHAR('F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127  :  a Hershey symbo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 and Y must be greater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. If N is 1, X and Y may be scalars (constants or variabl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is less than 1, nothing is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1 -- draw one graph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1 (XPT, YPT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, Y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draw a single Graph Marker at a specified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rker is drawn using the current values of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-index, line-width, and character-height (character-font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ymbol number is &gt;31).  If the point to be marked lies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, no marker is drawn.  The "pen position" is chan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PT,YPT)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raw several markers with coordinates specified by X and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s, use routine PG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    (input)  : world x-coordinate of th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    (input)  : world y-coordinate of th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the symbol to be dra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, -2  : a single dot (diameter =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3..-31 : a regular polygon with ABS(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s (style set by current fill sty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.31   : standard marker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..127 : ASCII characters (in current 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g. to use letter F as a marker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= ICHAR('F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127  :  a Hershey symbo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EXT -- non-standard alias for PGP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EXT (X, Y, ANGLE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ANGLE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XT -- write text at arbitrary position and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XT (X, Y, ANGLE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ANGLE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for drawing text. The text may be drawn 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with the horizontal, and may be centered or left- or righ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ified at a specified position.  Routine PGTEXT provid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interface to PGPTXT for horizontal strings. Text is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urrent values of attributes color-index, line-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-height, and character-font.  Text is NOT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pping at the edge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. The string is draw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all the characters passing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 (X,Y); the positioning of the string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line is controlled by argument FJU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input)  : angle, in degrees, that the baseline i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horizontal, increasing counter-clock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.0 is horizont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JUST  (input)  : controls horizontal justification of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FJUST = 0.0, the string will be left-just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point (X,Y); if FJUST = 0.5,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entered, and if FJUST = 1.0, it will b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ustified. [Other values of FJUST giv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ustifications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  (input)  : the character string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AH -- inquire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AH (FS, ANGLE, BAR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BAR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style to be used for arrowheads drawn with routine PGAR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output) : FS = 1 =&gt; filled; FS = 2 =&gt; out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output) : the acute angle of the arrow point, in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B   (output) : the fraction of the triangular arrow-hea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t away from the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F -- inquire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F (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Character Font (set by routine PGSC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  (output)   : the current font number (in range 1-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H -- inquire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H (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haracter Size attribute (set by routine PGS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  (output) : current character size (dimensionless multi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iz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I -- inquire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I (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olor Index attribute (set by routine PGSC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output) : the current color index (in range 0-max)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lor index actually in use, and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lor index last requested by PGSCI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index is not available on the outpu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IR -- inquire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IR(ICILO, ICIH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ICILO, ICI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olor index range to be used for producing im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or PGIMAG, as set by routine PGSCIR or by devic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LO  (output) : the low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HI  (output) : the high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LP -- inquire clipping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LP(ST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clipping status (set by routine PGSCL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  (output) : receives the clipping status (0 =&gt; disa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=&gt; enabl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OL -- inquire color ca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OL (CI1, CI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CI1, CI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range of color indices available on the curren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1    (output) : the minimum available color index. Thi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0 if the device can writ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color, or 1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2    (output) : the maximum available color index. Thi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if the device has no color capability,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rger number (e.g., 3, 7, 15,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R  -- inquire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R (CI, CR, CG, 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CR, CG, 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RGB colors associated with a color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(input)  :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  (output) : red, green and blue intens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G  (output)   in the range 0.0 to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  (out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S  -- inquire character height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S(UNITS, XCH, Y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CH, Y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current PGPLOT character height in a variety of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provides facilities that are not available via PGQ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GQCS if the character height is required in units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used in PG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GPLOT "character height" is a dimension that scale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f the view surface and with the scale-factor spec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PGSCH. The default value is 1/40th of the height or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view surface (whichever is less); this value i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ed by the scale-factor supplied with PGSCH. Note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nominal height only; the actual character size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and is usually somewhat sm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 (input)  : Used to specify the units of the output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0 : normalized devic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1 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2 : milli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3 :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4 :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give an error message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H    (output) : The character height for text written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tical base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H    (output) : The character height for text writt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horizontal baseline (the usual 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height is returned in both XCH and Y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1 or UNITS=2, XCH and YCH both receive the sam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3, XCH receives the height in horizontal pixel units, and Y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s the height in vertical pixel units; on devices for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are not square, XCH and YCH will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4, XCH receives the height in horizontal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s used for the x-axis), and YCH receives the height in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 coordinates (as used for the y-axis). Unless special car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taken to achive equal world-coordinate scales on both ax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of XCH and YCH will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0, XCH receives the character height as a fra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 dimension of the view surface, and YCH rece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height as a fraction of the vertical dimension of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DT -- inquire name of nth available devic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DT(N, TYPE, TLEN, DESCR, DLEN, I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YPE, DES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TLEN, DLEN, 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name of the Nth available device type as a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. The number of available types can be determined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NDT. If the value of N supplied is outside the range from 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available types, the routine returns DLEN=TLEN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the device type (1..maximu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  (output) : receives the character device-type co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th device type. The argument supplied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rge enough for at least 8 characters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in the string is a '/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LEN   (output) : receives the number of characters in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cluding trailing bl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  (output) : receives a description of the device typ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supplied should be large enough fo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ast 64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EN   (output) : receives the number of characters in DESC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cluding trailing bl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  (output) : receives 1 if the device type is an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,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FS -- inquire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FS (F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Fill-Area Style attribute (set b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output) : the current fill-area sty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1 =&gt; solid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2 =&gt; out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3 =&gt; 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4 =&gt; cross-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HS -- inquire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HS (ANGLE, SEPN, PH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SEPN,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style to be used hatching (fill area with fill-style 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output) : the angle the hatch lines mak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, in degrees,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erclockwise (this is an ang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 surface, not in world-coordinate sp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N   (output) : the spacing of the hatch lines. The unit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1 percent of the smaller of the heigh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of the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ASE  (output) : a real number between 0 and 1; the hatch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displaced by this fraction of SEPN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d reference.  Adjacent regions hatch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PHASE have contiguous hatch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ID -- inquire current devic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ID (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ubroutine returns the identifier of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device, or 0 if no device is selected.  The identifi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ed when PGOPEN is called to open the device, and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n argument to PGSLCT.  Each open device has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     (output) : the identifier of the current device, or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device is currently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INF -- inquire PGPLOT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INF (ITEM, VALUE, 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ITEM,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an be used to obtain miscellaneous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GPLOT environment. Input is a character string def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required, and output is a character string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tem codes are accepted (note that the string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exactly, except for case, but only the first 8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). For items marked *, PGPLOT must be in the OPEN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inquiry to succeed. If the inquiry is unsuccessful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item code is not recognized or because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available, a question mark ('?')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VERSION'     - version of PGPLOT software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STATE'       - status of PGPLOT ('OPEN' if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open for output, 'CLOSED' otherwi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USER'        - the username associated with the calling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NOW'         - current date and time (e.g., '17-FEB-1986 10:04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DEVICE'    * - current PGPLOT device o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FILE'      * - current PGPLOT device o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TYPE'      * - device-type of the current PGPLO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DEV/TYPE'  * - current PGPLOT device and type, in a form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acceptable as an argument for PGB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HARDCOPY'  * - is the current device a hardcopy device? ('YES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N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TERMINAL'  * - is the current device the user's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inal? ('YES' or 'N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CURSOR'    * - does the current device have a graphics curs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'YES' or 'N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SCROLL'    * - does current device have rectangle-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pability ('YES' or 'NO'); see PGSCR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 (input)  : character string defining the inform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returned; see above for a list of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(output) : returns a character-string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information, truncated to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upplied string or padded on the righ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s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(output): the number of characters returned i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excluding trailing blan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ITF -- inquire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ITF (I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Image Transfer Function as set by default or by a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o PGSITF. The Image Transfer Function is used by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, PGGRAY, and PGWED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F    (output) : type of transfer function (see PGSI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LS -- inquire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LS (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Line Style attribute (set by routine PGS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     (output) : the current line-style attribute (in range 1-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LW -- inquire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LW (L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Line-Width attribute (set by routine PGSL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W     (output)  : the line-width (in range 1-20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NDT -- inquire number of available devic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NDT(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number of available device types. This rout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used in conjunction with PGQDT to get a li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devic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output) : the number of available devic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POS -- inquire current pen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POS (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"pen" position in world C coordinates (X,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output)  : world x-coordinate of the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output)  : world y-coordinate of the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TBG -- inquire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TBG (TB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TB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Text Background Color Index (set b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TB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CI   (output) : receives the current text background color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TXT -- find bounding box of tex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TXT (X, Y, ANGLE, FJUST, TEXT, XBOX, YBO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ANGLE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BOX(4), YBOX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returns a bounding box for a text string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rawing the string as routine PGPTXT does, it returns in X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BOX the coordinates of the corners of a rectangle parall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tring baseline that just encloses the string.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s are in the order: lower left, upper left, upper 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right (where left and right refer to the first and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in the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tring is blank or contains no drawable characters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elements of XBOX and YBOX are assigned the star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tring, (X,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 Y, ANGLE, FJUST, TEXT (input) : these arguments are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rrresponding arguments in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BOX, YBOX (output) : arrays of dimension 4; on output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 the world coordinates of the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x in (XBOX(1), YBOX(1)), ..., (XBOX(4), YBOX(4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VP -- inquire viewport size and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VP (UNITS, 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quiry routine to determine the current viewpor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returned may be normalized device coordinates, inches, m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ixels, depending on the value of the input parameter C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 (input)  : used to specify the units of the output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0 : normalized devic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1 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2 : milli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3 :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give an error message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output) : the x-coordinate of the bottom lef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output) : the x-coordinate of the top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output) : the y-coordinate of the bottom lef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output) : the y-coordinate of the top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VSZ -- inquire size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VSZ (UNITS, 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returns the dimensions of the view surface (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able area) of the currently selected graphics devic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riety of units. The size of the view surface is device-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established when the graphics device is opened.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, it can be changed by calling PGPAP before starting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with PGPAGE. On some devices, the size can be changed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workstation window manager) outside PGPLOT, and PGPLOT det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 when PGPAGE is used. Call this routine after PGP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the current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1: the width and the height of the view surface in norm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coordinates are both always equal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2: when the device is divided into panels (see PGSUBP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is a single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 (input)  : 0,1,2,3 for output in normalized device co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, mm, or device units (pixe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output) : always returns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output) : width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output) : always returns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output) : height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WIN -- inquire window boundary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WIN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quiry routine to determine the current window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returned are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output) : the x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output) : the x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output) : the y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output) : the y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RECT -- draw a rectang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RECT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an be used instead of PGPOLY for the special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ing a rectangle aligned with the coordinate axes;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es need be specified instead of four.  On most devices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to use PGRECT than PGPOLY for drawing rectang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le has vertices at (X1,Y1), (X1,Y2), (X2,Y2), and (X2,Y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X2 (input) : the horizontal range of the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, Y2 (input) : the vertical range of the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RND -- find the smallest `round' number greater than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FUNCTION PGRND (X, N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to find the smallest "round" number larger than x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ound" number being 1, 2 or 5 times a power of 10. If X is nega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(X) = -PGRND(ABS(X)). eg PGRND(8.7) = 10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(-0.4) = -0.5.  If X is zero, the value returned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is used by PGBOX for choosing  tick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         : the "round"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the number to be rou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UB   (output) : a suitable number of subdivis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bdividing the "nice" number: 2 or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RNGE -- choose ax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RNGE (X1, X2, XLO, XH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XLO, X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plotting limits XLO and XHI which encompass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X1 to X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X2 (input)  : the data range (X1&lt;X2), ie, the min and max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O, XHI (output) : suitable values to use as the extremes of a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xis (XLO &lt;= X1, XHI &gt;= X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AH -- set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AH (FS, ANGLE, BAR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BAR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yle to be used for arrowheads drawn with routine PGAR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input)  : FS = 1 =&gt; filled; FS = 2 =&gt; out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are treated as 2. Defaul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input)  : the acute angle of the arrow point, in degre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gles in the range 20.0 to 90.0 give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s. Default 45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B   (input)  : the fraction of the triangular arrow-hea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cut away from the back. 0.0 gives a tria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dge arrow-head; 1.0 gives an open &gt;. Values 0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0.7 give reasonable results. Default 0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AVE -- sav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saves the current PGPLOT attributes in a privat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. They can be restored by calling PGUNSA (unsave).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d are: character font, character height, color index, fill-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, line style, line width, pen position, arrow-head 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tching style, and clipping state. Color representation is not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 to PGSAVE and PGUNSA should always be paired. Up to 20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ttributes may be saved. PGUNSA always retrieves the last-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(last-in first-out sta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hen multiple devices are in use, PGUNSA retrie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saved by the last PGSAVE call, even if they wer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UNSA -- restor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TRY PGUN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restores the PGPLOT attributes saved in the last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AVE. Usage: CALL PGUNSA (no arguments). See PG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F -- set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F (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haracter Font for subsequent text plotting. Four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: (default) a simple single-stroke font ("normal" 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: roman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: italic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: script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ll determines which font is in effect at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text string. The font can be changed (temporarily) within a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by using the escape sequences \fn, \fr, \fi, and \fs for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, 2, 3, and 4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  (input)  : the font number to be used for subsequent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ting (in range 1-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H -- set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H (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haracter size attribute. The size affects all text and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rs drawn later in the program. The default character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, corresponding to a character height about 1/40 the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.  Changing the character size also scales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ick marks drawn by PGBOX and terminals drawn by PGERRX and PGER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  (input)  : new character size (dimensionless multi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iz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I -- set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I (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olor Index for subsequent plotting, if the output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s this. The default color index is 1, usually white on a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for video displays or black on a white backgrou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plots. The color index is an integer in the range 0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-dependent maximum. Color index 0 corresponds to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; lines may be "erased" by overwriting them with color index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the device permits th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requested color index is not available on the selected de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 1 will be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ssignment of colors to color indices can be chang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PGSCR (set color representation).  Color indices 0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redefined color representations (see the PGPLOT manual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ay be changed with PGSCR.  Color indices above 15 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representations: if these indices are used, PGSC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to define the 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used for subsequent plo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current device (in range 0-max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exceeds the device-dependent maximum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color index (1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IR -- set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IR(ICILO, ICIH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ICILO, ICI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olor index range to be used for producing im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or PGIMAG. If the range is not all within the range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device, a smaller range will be used.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colors available for images is ICIHI-ICILO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LO  (input)  : the low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HI  (input)  : the high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LP -- enable or disable clipping at edge of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LP(ST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all PGPLOT primitives except text are ``clipped''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ge of the viewport: parts of the primitives that lie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port are not drawn. If clipping is disabled by call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, primitives are visible wherever they lie on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 The default (clipping enabled) is appropriate for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  (input)  : 0 to disable clipping, or 1 to enable cli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-Feb-1997 [TJP] - new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R -- set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R (CI, CR, CG, 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CR, CG, 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lor representation: i.e., define the colo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a color index.  Ignored for devices which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variable color or intensity.  Color indices 0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redefined color representations (see the PGPLOT manual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ay be changed with PGSCR.  Color indices 16-maximum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representations: if these indices are used, PGSC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to define the representation. On monochrom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(e.g. VT125 terminals with monochrome monitors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ochrome intensity is computed from the specified Red, Green,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ies as 0.30*R + 0.59*G + 0.11*B, as in US color tel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, NTSC encoding.  Note that most devices do not ha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inite range of colors or monochrome intensities avail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arest available color is used.  Examples: for bla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R=CG=CB=0.0; for white, set CR=CG=CB=1.0; for medium g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R=CG=CB=0.5; for medium yellow, set CR=CG=0.5, CB=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defined, in the range 0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ndex greater tha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is specified, the call is ignored.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0 applies to the backgroun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     (input)  : red, green, and blue intens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G     (input)    in range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 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RL -- scroll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RL (DX, D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X, 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moves the window in world-coordinate space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ing the viewport unchanged. On devices tha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bility, the pixels within the viewport are scro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ly, vertically or both in such a way that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drawn in the window are shifted so that their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ar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old window coordinate range was (X1, X2, Y1, Y2),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range will be approximately (X1+DX, X2+DX, Y1+DY, Y2+D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and scale of the window ar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e window can only be shifted by a whole number of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vice coordinates). If DX and DY do not correspond to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of pixels, the shift will be slightly different fro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. The new window-coordinate range, and hence the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the shift, can be determined by calling PGQWIN aft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that are moved out of the viewport by this opera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t completely; they cannot be recovered by scrolling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that are ``scrolled into'' the viewport are fi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 color (color index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absolute value of DX is bigger than the width of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aboslute value of DY is bigger than the height of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ffect will be the same as zeroing all the pixe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ll devices have the capability to support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only available on some interactive devices that have discr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. To determine whether the current device has scroll capabi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PGQ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X     (input)  : distance (in world coordinates) to shif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horizontally (positive shifts window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and scrolls to the lef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     (input)  : distance (in world coordinates) to shif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vertically (positive shifts window 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olls do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RN -- set color representation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RN(CI, NAME, I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lor representation: i.e., define the colo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a color index.  Ignored for devices which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variable color or intensity.  This is an altern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PGSCR. The color representation is defined by nam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(R,G,B)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names are defined in an external file which is read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that PGSCRN is called. The name of the external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if environment variable (logical name) PGPLOT_RGB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s value is used as the file 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otherwise, if environment variable PGPLOT_DIR is defined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 "rgb.txt" in the directory named by this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able is us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otherwise, file "rgb.txt" in the current directory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ll of these fail to find a file, an error is repor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tine does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line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one color, with four blank- or tab-separated field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. The first three fields are the R, G, B component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tegers in the range 0 (zero intensity) to 255 (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y). The fourth field is the color name. The colo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include embedded blanks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   0   0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 105 180 hot p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 255 255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0   0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defined, in the range 0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ndex greater tha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is specified, the call is ignored.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0 applies to the backgroun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  (input)  : the name of the color to be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lor index. This name must b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rnal file. The names are not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s not listed in the fi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epresentation is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ER    (output) : returns 0 if the routine was successful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n error occurred (either the externa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ld not be read, or the requested col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defined in the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FS -- set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FS (F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Fill-Area Style attribute for subsequent area-fill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OLY, PGRECT, or PGCIRC.  Four different styl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(fill polygon with solid color of the current color-inde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line (draw outline of polygon only, using current line attribut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tched (shade interior of polygon with parallel line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line attributes), or cross-hatched. The orient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ing of hatch lines can be specified with routine PGSHS (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tch sty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input)  : the fill-area style to be used for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1 =&gt; solid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2 =&gt; out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3 =&gt; 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4 =&gt; cross-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give an error message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HLS -- set color representation using HL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HLS (CI, CH, CL, 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CH, CL, 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lor representation: i.e., define the colo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a color index.  This routine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, but the color is defined in the Hue-Lightness-Sat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l instead of the Red-Green-Blue model. Hue is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n angle in degrees, with red at 120, green at 24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lue at 0 (or 360). Lightness ranges from 0.0 to 1.0, with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lightness 0.0 and white at lightness 1.0. Saturation ran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0 (gray) to 1.0 (pure color). Hue is irrelevant when sat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           H     L     S        R     G   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ack          any   0.0   0.0      0.0   0.0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te          any   1.0   0.0      1.0   1.0  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dium gray    any   0.5   0.0      0.5   0.5  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d            120   0.5   1.0      1.0   0.0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llow         180   0.5   1.0      1.0   1.0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nk           120   0.7   0.8      0.94  0.46  0.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: SIGGRAPH Status Report of the Graphic Standards Pl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ittee, Computer Graphics, Vol.13, No.3, Associ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ing Machinery, New York, NY, 1979. See also: J. D. Foley et 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`Computer Graphics: Principles and Practice'', second e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son-Wesley, 1990, section 13.3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defined, in the range 0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ndex greater tha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is specified, the call is ignored.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0 applies to the backgroun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     (input)  : hue, in range 0.0 to 36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     (input)  : lightness, in range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     (input)  : saturation, in range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HS -- set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HS (ANGLE, SEPN, PH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SEPN,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yle to be used for hatching (fill area with fill-style 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style is ANGLE=45.0, SEPN=1.0, PHASE=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input)  : the angle the hatch lines mak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, in degrees,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erclockwise (this is an ang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 surface, not in world-coordinate sp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N   (input)  : the spacing of the hatch lines. The unit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1 percent of the smaller of the heigh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of the view surface. This shoul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ASE  (input)  : a real number between 0 and 1; the hatch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displaced by this fraction of SEPN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d reference.  Adjacent regions hatch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PHASE have contiguous hatch lines. To h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region with alternating lines of two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l the area twice, with PHASE=0.0 for on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PHASE=0.5 for the other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ITF -- set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ITF (I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Image Transfer Function for subsequent images draw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, PGGRAY, or PGWEDG. The Image Transfer Fu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p array values into the available range of color ind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with routine PGSCIR or (for PGGRAY on some devic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dot d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F    (input)  : type of transfer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F = 0 :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F = 1 : logarith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F = 2 : square-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LCT -- select an open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LCT(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one of the open graphics devices and direct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ing to it. The argument is the device identifier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PEN when the device was opened. If the supplied argument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identifier of an open graphics device, a warning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sued and the current selection is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 (input, integer): identifier of the device to b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LS -- set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LS (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line style attribute for subsequent plot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 affects line primitives only; it does not affect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rs, text, or area f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ve different line styles are available, with the following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(full line), 2 (dashed), 3 (dot-dash-dot-dash), 4 (dott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(dash-dot-dot-dot). The default is 1 (normal full l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     (input)  : the line-style code for subsequent plo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n range 1-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LW -- set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LW (L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line-width attribute. This attribute affects lines,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, and text. The line width is specified in units of 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0.005) inch (about 0.13 mm) and must be an integer 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201. On some devices, thick lines are generated by tracing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with multiple strokes offset in the direction perpendicu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W     (input)  : width of line, in units of 0.005 inch (0.13 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range 1-2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TBG -- set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TBG (TB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TB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Text Background Color Index for subsequent text.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does not obscure underlying graphics. If the text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 is positive, however, text is opaque: the bounding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ext is filled with the color specified by PGSTBG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ing the text characters in the current color index set by PGSC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color index 0 to erase underlying graphics before drawing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CI   (input)  : the color index to be used for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subsequent text plot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BCI &lt; 0  =&gt; transparent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BCI &gt;= 0 =&gt; text will be drawn on an opa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with color index TBC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UBP -- subdivide view surface into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UBP (NXSUB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divides the physical surface of the plotting device (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or sheet of paper) into NXSUB x NYSUB `panels'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is sub-divided in this way, PGPAGE moves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, not the next physical page. The initial subdivi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is set in the call to PGBEG. When PGSUBP is cal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forces the next call to PGPAGE to start a new physical p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vided in the manner indicated. No plotting should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a call of PGSUBP and a call of PGPAGE (or PGENV, whi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XSUB &gt; 0, PGPLOT uses the panels in row order; if &lt;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uses them in column order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SUB=3, NYSUB=2            NXSUB=-3, NYSUB=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+-----+-----+         +-----+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1  |  2  |  3  |         |  1  |  3  |  5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+-----+-----+         +-----+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4  |  5  |  6  |         |  2  |  4  |  6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+-----+-----+         +-----+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advances from one panels to the next when PGPAGE is cal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ing the screen or starting a new page when the last pane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used. It is also possible to jump from one panel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andom order by calling PGPAN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(&gt;0 or &l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(&g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VP -- set viewport (normalized device coordina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VP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size and position of the viewport,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port in normalized device coordinates.  Norm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coordinates run from 0 to 1 in each dimen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is the rectangle on the view surface "throug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one views the graph.  All the PG routines which plot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plot them within the viewport, and lines are trunc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dge of the viewport (except for axes, labels etc draw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or PGLAB).  The region of world space (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of the graph) which is visible through the view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a call to PGSWIN.  It is legal to reque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larger than the view surface; only the par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 on the view surface will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EFT  (input)  : x-coordinate of left hand edge of viewport, 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IGHT (input)  : x-coordinate of right hand edge of viewp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BOT   (input)  : y-coordinate of bottom edge of viewport, 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TOP   (input)  : y-coordinate of top  edge of viewport, 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WIN -- se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WIN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window in world coordinate space that is to be mapp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viewport.  Usually PGSWIN is called automatically by PGENV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may be called directly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input)  : the x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input)  : the x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X2 may be less than X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input)  : the y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input)  : the y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Y2 may be less than Y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TBOX -- draw frame and write (DD) HH MM SS.S lab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TBOX (XOPT, XTICK, NXSUB, YOPT, YTICK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TICK, Y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 XOPT*(*), YOPT*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box and optionally label one or both axes with (DD) HH MM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numeric labels (useful for time or RA - DEC plots). 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le of labelling is desired, then PGSWIN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with the extrema in SECONDS of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econds field, you can have at most 3 places after the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, so that 1 ms is the smallest time interval you can time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numbers are coped with by fields of 6 characters long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have times with days or hours as big as 999999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ractice, you might have trouble with labels overwriting  thems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uch large numbers unless you a) use a small time INTER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use a small character size or c) choose your own sparse ti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to PGT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BOX will attempt, when choosing its own ticks, not to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bels, but this algorithm is not very bright and may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mall intervals but large absolute time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IN = 200000.0 s and TMAX=200000.1 s will cause the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ail.  This is inherent in PGPLOT's use of sing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not be avoided.  In such cases, you should use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 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BOX's labelling philosophy is that the left-most or bottom ti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xis contains a full label.  Thereafter, only changing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led.  Negative fields are given a '-' label, positive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one.   Axes that have the DD (or HH if the day fiel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) field on each major tick carry the sign on each fiel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is crosses zero, the zero tick will carry a full label and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abelling style can cause a little confusion with som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s, but as long as you know its philosophy, the truth can be div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an axis with TMIN=20s, TMAX=-20s.   The labels will look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+----------+----------+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h0m20s      10s      -0h0m0s      10s        2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ing that the left field always has a full label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fields are unsigned, informs that time is decre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eft to right, not vice versa.   This can bec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lear if you have used the 'F' option, but that is your problem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s to this labelling philosophy are when the fines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 being displayed is hours (with option 'Y') or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all fields carry a label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+----------+----------+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10h        -8h        -6h        -4h        -2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TBOX can be used in place of PGBOX; it calls PGBOX and only inv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labelling if requested. Other options are passed intact to PG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PT   :  X-options for PGTBOX.  Same as for PGBOX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Z' for (DD) HH MM SS.S time lab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Y' means don't include the day field so that lab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HH MM SS.S rather than DD HH MM SS.S   The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accumulate beyond 24 if necessary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X' label the HH field as modulo 24.  Thus, a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h as 25h 10m would come out as 1h 1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H' means superscript numbers with d, h, m, &amp; s 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 means superscript numbers with    o, ', &amp; ''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F' causes the first label (left- or bottom-most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omitted. Useful for sub-panels that abut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re is needed because first label carries sig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O' means omit leading zeros in numbers &lt;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g.  3h 3m 1.2s rather than 03h 03m 01.2s 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save space on X-axes. The day fiel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is fac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PT   :  Y-options for PGTBOX.  Se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ICK  :  X-axis major tick increment.  0.0 for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ICK  :  Y-axis major tick increment.  0.0 for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'Z' option is used then XTICK and/or YTICK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 in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:  Number of intervals for minor ticks on X-axis. 0 fo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:  Number of intervals for minor ticks on Y-axis. 0 fo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gular XOPT and YOPT axis options for PGBOX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: draw Axis (X axis is horizontal line Y=0, Y axis is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X=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: draw bottom (X) or lef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: draw top (X) or righ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: draw Grid of vertical (X) or horizontal (Y)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: Invert the tick marks; ie draw them outside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ead of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: label axis Logarithmically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: write Numeric labels in the conventional location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lef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: extend ("Project") major tick marks outside the box (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I is specif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: write numeric labels in the unconventional location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righ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: draw major Tick marks at the major coordinate inter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: draw minor tick marks (Subtic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: orient numeric labels Vertically. This is only applicable to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write Y-labels parallel to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: force decimal labelling, instead of automatic choice (see PGNUM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: force exponential labelling, instead of auto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write Y-labels parallel to the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        EXCEPTIONS       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) PGBOX option 'L' (log labels) is ignored with option 'Z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'O' option will be ignored for the 'V' option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kes it impossible to align the labels nic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3) Option 'Y' is forced with option '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TEXT -- write text (horizontal, left-just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TEXT (X, Y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ext. The bottom left corner of the first character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specified position, and the text is written horizont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simplified interface to the primitive routine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on-horizontal text, use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start of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start of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  (input)  : the character string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TICK -- draw a single tick mark on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TICK (X1, Y1, X2, Y2, V, TIKL, TIKR, DI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ORIENT, S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Y1, X2, Y2, V, TIKL, TIKR, DISP, OR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nd label single tick mark on a graph axis. The tick mar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ort line perpendicular to the direction of the axis (which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n by this routine). The optional text label is drawn with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line parallel to the axis and reading in the same directi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xis (from point 1 to point 2). Current line and tex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one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other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     (input)  : draw the tick mark at fraction V (0&lt;=V&lt;=1)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ne from (X1,Y1) to (X2,Y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KL   (input)  : length of tick mark drawn to left of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s seen looking from first endpoint to second)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KR   (input)  : length of major tick marks drawn to right of 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displacement of label tex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of axis, 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ENT (input)  : orientation of label text, in degrees; ang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text and direction of axis (0-36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    (input)  : text of label (may be bla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UPDT -- updat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UP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the graphics display: flush any pending command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device. This routine empties the buffer created by PGBBU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does not alter the PGBBUF/PGEBUF counter. The routin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when it is essential that the display be completely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(before interaction with the user, for example) bu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if output is being bu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ECT -- vecto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ECT (A, B, IDIM, JDIM, I1, I2, J1, J2, C, NC, 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BL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B(IDIM, JDIM), TR(6), BLANK,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vector map of two arrays.  This routine is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B in that array elements that have the "magic value"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 BLANK are ignored, making gaps in the vector map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ay be useful for data measured on most but not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of a grid. Vectors are displayed as arrows; the sty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head can be set with routine PGSAH, and the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head is determined by the current character size, set by PG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horizontal component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 (input)  : vertical component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 and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 and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mapp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mapp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 : scale factor for vector lengths, if 0.0, C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so that the longest vector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maller of TR(2)+TR(3) and TR(5)+TR(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vector positioning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0 vector head positioned on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0 vector base positioned on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0 vector centered on th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  (input) : elements of arrays A or B that are exactly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value are ignored (blank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PORT -- non-standard alias for PGSV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PORT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SV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IZ -- set viewport (inch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IZ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size and position of the viewport,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port in physical device coordinates (inches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is the rectangle on the view surface "throug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one views the graph.  All the PG routines which plot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plot them within the viewport, and lines are trunc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dge of the viewport (except for axes, labels etc draw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or PGLAB).  The region of world space (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of the graph) which is visible through the view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a call to PGSWIN.  It is legal to reque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larger than the view surface; only the par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 on the view surface will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EFT  (input)  : x-coordinate of left hand edge of viewpor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 from left edge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IGHT (input)  : x-coordinate of right hand edge of viewpor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 from left edge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BOT   (input)  : y-coordinate of bottom edge of viewpor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 from bottom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TOP   (input)  : y-coordinate of top  edge of viewport, in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bottom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IZE -- non-standard alias for PGVS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IZE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VSI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TAND -- non-standard alias for PGV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VS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TD -- set standard (default)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the viewport to be the standard viewport. 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is the full area of the view surface (or panel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a margin of 4 character heights all round for labe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hus depends on the current character size, set by PG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WEDG -- annotate an image plot with a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WEDG(SIDE, DISP, WIDTH, FG, BG, LAB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 *(*) SIDE,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ISP, WIDTH, FG, B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n annotated grey-scale or color wedge parallel to a give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he current viewport. This routine is designed to prov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ness/color scale for an image drawn with PGIMAG or PGG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edge will be drawn with the transfer function set by PGSI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sing the color index range set by PGSC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  (input)  : The first character must be one of th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B', 'L', 'T', or 'R' signifying the Bottom, 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p, or Right edge 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econd character should be 'I' to use PGIM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draw the wedge, or 'G' to use PGG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the displacement of the wedge from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 of the viewport, measured outward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 in units of the character height.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value to write inside the viewport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itive value to write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 (input)  : The total width of the wedge including anno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G     (input)  : The value which is to appear with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("foreground"). Use the values of FG and B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were supplied to PGGRAY or PGIM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     (input)  : the value which is to appear with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("background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 (input)  : Optional units label. If no label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' 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WINDOW -- non-standard alias for PGS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WINDOW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SW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WNAD -- set window and adjust viewport to same aspect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WNAD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window in world coordinate space that is to be mapp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viewport, and simultaneously adjust the viewport 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-coordinate scales are equal in x and y. The new view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rgest one that can fit within the previously set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retaining the required aspect rat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input)  : the x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input)  : the x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X2 may be less than X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input)  : the y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input)  : the y-coordinate of the top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 (note Y2 may be less than Y1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