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heck and analyse uvVariables and flag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check, analysis and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Check is a Miriad program to check, analyse uv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MA data and flag uv-data if variables or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sibilities. See the Users Guid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uv-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ither 'flag' or 'unflag' to fla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n not chang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uv-variable to check. Default is sys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an and rms values of variable WITHIN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gram plot can be printed (options=his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 for uv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e uv-data when the uv-variable is OUTSIDE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nge=-1E20,1E20. Note that in in order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in a selected range, first flag every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lag those outside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Print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    Print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ular for circular polarization data (RR,LL,RL,L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out the non-circular polarization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val is flag or default or unflag the non-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rization data if flagval is un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file name. The default is the termi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