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items and pixel values from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ST lists a Miriad image. It will list the header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s of the data, the mosaic table (if presen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MTAB and IMSTORE for some simi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val options can be given (separated by commas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uniqueness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Give a summary of all the items in the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f no othe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Li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 List the mosaic table of an im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List the his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List total flux, min and max and rms for each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lis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mlist  options=data region=relpix,box(-4,-4,5,5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enter 10 x 10 pixels of image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ed pixels within the bounding bo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output, e.g., 1pe11.4, f5.2, 1pg12.5, default is 1pe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region possible to list depends on the format.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5.1 fills an 80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