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phases using WV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VR applies phase corrections derived from WV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 to correc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rrected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v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phas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time (yymmmdd:hh:mm:ss), phase (6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a '-' to the file name will negate the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n seconds, between the recorded values and th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