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flagg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STATS prints statistics about flagged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. Several can be given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 parameter.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selection parameter. The default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the flagging statitics are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es    Determine statistics by Stokes/pol'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  Give a single overall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line  Determine statistics by base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  Determine statistics by anten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Determine statistics by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 Give flagged correlations as an absol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lagged Give statistics about the unflagged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) corre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