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1471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256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66450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6872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