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weep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eep: SWI-Prolog Embedded in 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Eshel Yaron\email{me@eshelyaron.c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ep is an embedding of SWI-Prolog in GNU Emacs.  It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for executing Prolog queries and consuming thei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macs Lisp.  Sweep further builds on top of this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op of the standard Emacs facilities to provide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veloping SWI-Prolog programs in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weep-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weep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macs 27 or la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WI-Prolog 8.5.18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 is available from NonGNU ELPA, to install it simply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\texttt{M-x package-install RET sweeprolog R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Emacs prior to version 28, you need to explicitl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GNU ELPA by adding something like the following to your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-eval-after-load '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-to-list 'package-archives '("nongnu" . "https://elpa.nongnu.org/nongnu/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weep-getting-sta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the \texttt{sweeprolog} Elisp library, loa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quire 'swee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et!  You can now use Sweep for Prolog development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Prolog into your Emacs Lisp code.  For a fu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fferent features of Sweep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shelyaron.com/sweep.html}{the Sweep 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