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toplevel_var_size}).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 further top-level queries as \$Var. If the sam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subsequent query the system associates the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running projects}</w:t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log programs are split over multiple files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ptionally multiple subdirectories.  Typicall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log \jargon{module} files.  See \secref{modules}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s a file, often called \file{load.pl}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(modules) using use_module/[1,2] or, for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modules, using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ject is an application (rather than a library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start it.  One option is by using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g} \arg{goal}.  The classical Prolog wa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itialization/1 \jargon{directive}.  Th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that such directives are both used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modules and starting the applicatio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ntrol the order in which they are executed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SWI-Prolog introduced initialization/2, adding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role and (indirectly) the order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ntry point is now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start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nventions we may run the application using thi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option ...} are Prolog options to control e.g.,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none are required.  \arg{arg ...} ar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load the code without running the applic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started using the initialization/2 directi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e can use the \cmdlineoption{-l}.  After loading we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d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-l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using \nopredref{start}{0} as abov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main/0 from the library \pllib{main}.  The mai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epares for non-development usage and calls main/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\arg{argv} (command line arguments). 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to \jargon{positional arguments} and \jarg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gv_options/2 from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works fine when using Prolog from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suitable for scenarios that make it har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mandline which as using \program{swipl-win}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der some IDE such as Emacs.  Loading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itialization/2 directive into the toplevel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\textbf{not} start the entry point.  Opening a \fileext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\program{swipl-win} does star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an application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   There are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Unix-like systems one can use the \jargon{shebang}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turn a Prolog source into an execu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use a \jargon{shell script}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{sh} or Windows \program{cmd}) scrip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See \secref{shel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create a \jargon{saved stat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the virtual machine code and a startup sequence.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an be stand-alone and with some precautions they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WI-Prolog itself installed.  They start fas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and creating a state from a program that uses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and (file) resources is not trivial while detail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S and required resources.  See \secref{make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add a Prolog file to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allow it to be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code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can be added to the Prolog installation, b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packs}, in a user specific directory or in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See \secref{swipl-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library \pllib{main} and argv_options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SWIPL "$base/load.pl" --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ma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_options(Argv, Positional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(Positional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Positional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WI-Prolog app scripts}</w:t>
        <w:tab/>
        <w:t>\label{sec:swipl-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18, SWI-Prolog allows star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omman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[option ...] [path:]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first processes Prolog op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}.  Note that most standard Prolog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levant.  The \cmdlineoption{-f} defaults to \const{no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user init file is by default not load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load the user init file, it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r_app_config(init)$ if this file exis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sourc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locates \exam{path(name)} using SWI-Prolog's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fined by absolute_file_name/3.  After loading this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to find the entry point registered using initialization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\secref{compilation}.  By default, the application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try point terminates.  The entry point may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log REPL loo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_enable_development_system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after \verb$[path:]name$ are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\arg{path} defaults to \const{app}.  By default, ap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the directories below. 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r and site configuration.  On POSIX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G file name conventions, this is normally \file{~/.local/share/swi-prolog/ap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ile{/usr/share/swi-prolog/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a Prolog \jargon{p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s are provid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nformation on installed apps.   For example,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pp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ap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riven management of Prolog packs.  This is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log library \pllib{prolog_pack}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related to \textit{type}, use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fi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the interactive toplevel to print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dings} (answers). The flag value is passed to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n answer queries. Default is \texttt{[quoted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(true), 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affects read_term/3 and friends, causing them to re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loating point number a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, which either enables the gc thread o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thread and waits for it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sys2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href{https://www.msys2.org/}{MSYS2}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residue_var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print residu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call_residue_vars/2 that do not appear in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When 0 (zero), the variab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is disabled.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arn when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a file that defines global term- or goal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hese rules typically enhance performance or provid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thus autoloading is not recommended. 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his fla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mon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