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haracters} must be read as \jargon{Unicode code 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