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domain so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f-unix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s (sockets with address family AF_UNI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(socket) file in the file system. The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processes on the same host. The main advantage of A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is that name conflicts are much easier to manage th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 that access is determined by the file system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_domain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F_UNIX-domain stream-socket and unifies an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Socket}.  This predicate does not exist if the 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AF_UNIX address family (e.g.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 affect tcp_connect/2 (for clients) and tcp_bi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 (for servers). The address is an atom or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file name. On most systems the length of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28 bytes (including null terminator)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(unix(7)), portable applications m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92 bytes. Note that these lengths are in \emph{by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may be represented as multiple bytes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 a \term{representation_error}{af_unix_name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library provides support for UDP sockets. The UDP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connection-less} and \emph{unreliable} datagram bas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messages sent may or may not arrive at the clien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ive in a different order then they were sent or even ma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UDP messages are often used for data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dia, or servic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udp_broadcast} provides a high-leve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top of the \pllib{broadcast} facilitating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sh-subscribe} pattern based communicatio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dp_broadcast} library supports multiple network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lassical LAN broadcasting, \jargon{multic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  Currently only supported if \arg{Encoding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iso_latin_1}, \const{octed} (the same as \const{iso_latin_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char} or \const{utf8}.   Use with another encoding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vailable if SWI-Prolog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set_stream/2 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