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odules}                 \label{sec: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module is a collection of predicates which define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y means of a set of provided predicates and operators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defined by an ISO standard. Unfortunately, the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failure and, as far as we are aware, not implemen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Prolog implementation. The SWI-Prolog module system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Quintus Prolog module system. The Quintus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he starting point for the module system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Prolog systems, such as SICStus, Ciao and YAP.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of the SWI-Prolog module system differ from th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These primitives allow for multiple modules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modules, emulation of other modules interfa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motivates and describes the SWI-Prolog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s can start using the module system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fmodule} and \secref{import}. The primitives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uffice for basic usage until one needs to expor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 or manage other predicates dynamically (e.g., use call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etc.). Such predicates are called \jargon{meta predicat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\secref{metapred}. \Secref{overrule} to \secref{module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more advanced issues. Starting with \secref{importmodule}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more low-level aspects of the SWI-Prolog modul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implement the visible module system,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other code reu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y Use Modules?}</w:t>
        <w:tab/>
        <w:tab/>
        <w:t>\label{sec:why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ic Prolog systems, all predicates are organis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nd any predicate can call any predicate.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a file can be called from anywhere in th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very hard to find the dependencies and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predicate without risking to break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is true for any language, but even wor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ue to its frequent need for `helper predicat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module encapsulates a set of predicates and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terface}. Modules can import other modules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explicit. Given explicit dependencies and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it becomes much easier to change the internal orga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without breaking the overal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dependencies can also be used by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brary \pllib{prolog_xref} can be used to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 and consistency of modules. This library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editor PceEmacs for syntax highlighting, jump-to-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odule}</w:t>
        <w:tab/>
        <w:tab/>
        <w:t>\label{sec:def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normally created by loading a \jargon{module file}.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file holding a module/2 directive as its first te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 directive declares the name and the public (i.e.,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) predicates of the module. The rest of the file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. Below is an example of a module file, defining revers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the helper predicate rev/3. A module can use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, by default, cannot redefine system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verse, [revers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1, List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], Lis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([], List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([Head|List1], List2, List3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Head|List2], Li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s named \const{reverse}. Typically, the name of a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name of the file by which it is defin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, but this naming is not enforced.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ed in a single and flat namespace and therefore module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osen with some care to avoid conflicts. As we will see,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the module system rarely use the name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}{2}{+Module, +Public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only be used as the first term of a sourc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file to be a \jargon{module file}, defining a modu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 Note that a module name is an atom. The module ex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f \arg{PublicList}. \arg{PublicList}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(name/arity or name//arity pairs) or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rmat \term{op}{Precedence, Type, Name}. Operator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list are available inside the module as well as t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is module. See also \secref{op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Ciao Prolog, if \arg{Module} is unbound, i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sename without extension of the file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}{3}{+Module, +PublicList, 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dule/2.  The additional \arg{Dialect} argument provid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jargon{language options}.  Each atom in the list \arg{Diale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a use_module/1 goal as given below. See also \secref{dial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supported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prolog-commons.org/}{Prolog Commons pro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dialect/LangOptio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orting Predicates into a Module}</w:t>
        <w:tab/>
        <w:t>\label{sec:im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 be added to a module by \jargon{importing}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odule. Importing adds predicates to the namesp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An imported predicate can be called exactly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defined predicate, although its implementation remain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n which it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 predicates from another module is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use_module/1 or use_module/2. Note that both directiv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(s)} as arguments. That is, modules are impor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name rather than their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1}{+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(s) specified with \arg{Files} just like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ust all be module files. All exported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s are imported into the module from which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predicate is equivalent to ensure_loaded/1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error if \arg{Files} are not modu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ed predicates act as \jargon{weak symbols} in the modu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imported. This implies that a local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verrides (clobbers) the imported definition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arn_override_implicit_import} is \const{true} (defaul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. Below is an example of a modul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lists), but redefines flatten/2, giving it a tot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shapes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ten(cube, squ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(ball, cir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above file prints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/home/janw/Bugs/Import/t.pl: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definition of shapes:flatte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s weak import fro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can be avoided by (1) using use_module/2 to only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e \const{lists} library that are actually used in the `shapes' module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exam{except([flatten/2])} option of use_module/2, (3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abolish(flatten/2).} before the local definition or (4)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arn_override_implicit_import} to \const{false}.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is warning is only recommended if overriding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common as a result of design choices o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from a system that silently overrides impor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always an error to import two modules with use_modu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ort the same predicate.  Such conflicts must be res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2}{+File, +Imp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, which must be a module file, and impor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by \arg{ImportList}. \arg{Import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 specifying the predicates that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aded module. \arg{ImportList} also allows for rena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-everything-except. See also the \const{impor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The first example below loads member/2 from the \cons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append/2 under the name \const{list_concat}, which is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amed in YAP. The second example loads all ex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const{option} except for meta_options/3. These renaming fac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d to deal with portability issues with as few change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ual code. See also \secref{dial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exp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, [ membe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nd/2 as list_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ption), except([meta_options/3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a module is imported because some of its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 However, sometimes a module is import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e.g., for its declarations.  In such cases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o use use_module/2 with empty Import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an imported module that is used, although no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from a module that is needlessly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/2, use_module/1 and use_module/2 directives are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 simple Prolog program into modules. The SWI-Prolo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ing tool gxref/0 can be used to analyse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on-module files and propose module declaration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led autoloading for modules}</w:t>
        <w:tab/>
        <w:t>\label{sec:module-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y default support \jargon{autoloading} from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Autoloading implies that when a predicate is fou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the library is searched and the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ly using use_module/2.  See \secref{autoloa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autoloading is that it requires less typing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startup time and reduces the memory footpri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It also allows moving old predicates or emulation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pllib{backcomp} without affecting existing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eeps the libraries and system clean. We make su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wo modules that provide the same predicate as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a disadvantage of this autoloader is that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dule on the libraries are not explicit and tool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gxref/0 are required to find these dependencie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xplicit control over which library predicates are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preferably by using use_module/2 which explicitly st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imported from which library.\footnote{Note that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till add predicates for general use to all name spac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applications typically contain source fil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needed and often are not needed at all in many ru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can be solved by creating an application-specific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but with multiple parties providing autoloadable pre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becomes fragile.  For these two reasons we added autolo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load/2 that behave similar to use_module/[1,2]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actual loading.  The generic autoloader now procee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if a missing predicate is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eck autoload/2 declarations.  If one specifies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 it using use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eck autoload/1 declarations.  If the specified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its export list. Otherwise read the modul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target file to find the exports.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dicate is found, import it using use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autoloading from the library if the \prologflag{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}{2}{:File, +Im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possibly missing predicates in the modu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ccurs are to be resolved by using use_module/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to (possibly) load the file and make the targe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e autoload/2 variant is tried before autoload/1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 two autoload/2 declarations to provide the sam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not allowed to define a predicate provid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See also require/1, which allows specifying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from their defaul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de available using autoload/2 behave as 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any operation on them will perform autoload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Notably predicate_property/2, current_predicat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neither the existence of \arg{File}, nor whether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the given predicates (autoload/2) is verified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Instead, the declarations are verified when searc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autoload} is set to \const{false}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interpreted as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tap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a-predicate is a predicate that calls other predicates dynam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a predicate, or reasons about properties of a predicat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use either a compound term or a \jargon{predicate 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predicate they address, e.g., \exam{assert(name(jan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am{abolish(name/1)}. With modules, this simple schema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each module defines its own mapping from name+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is resolved by wrapping the original descrip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&lt;module&gt;:&lt;term&gt;, e.g., \exam{assert(person:name(jan)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bolish(person:name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when calling assert/1 from inside a module, we expect to ass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local to this module. In other words, we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is \functor{:}{2} wrapper by hand. Th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tells the compiler that certain arguments are ter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look up a predicate and thus need to be wrapped (qual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module&gt;:&lt;term&gt;, unless they are already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use this to define maplist/3 inside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`2' in the meta_predicate declaration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module-sensitive and refers to a predicate with an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wo more than the term that is passed in. The compil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the values 0..9 and \chr{:}, which denote modul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from \chr{+}, \chr{-} and \chr{?}, which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s}. The values 0..9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oss-referencer} and syntax highlighting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predicate \nopredref{maplist_}{3} does not need to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a-predicate because the maplist/3 wrapper already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qualified as &lt;module&gt;:\arg{Goal}.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[maplist/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maplist(2, ?,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maplist(:Goal, +List1, ?Li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rue if Goal can successfully be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uccessive pairs of elements from List1 and Li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L1, L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L1, L2, Go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], 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H0|T0], [H|T]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, H0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T0, T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eta_predicate}{+Head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edicates referenced by the comma-separated list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jargon{meta-predicates}. Each argument of each he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eta argument specifier}. Defined specifier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0..9, \chr{:}, \chr{^} and \const{//} are interpreted;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\chr{+}, \chr{-}, \chr{*} and \chr{?}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0..9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term that is used to referenc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N$ more arguments than the given argument te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call(0)} or \exam{maplist(1, +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: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module-sensitive, but does not directly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dicate.  For example: \exam{consult(: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^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sed to denote the possibly \verb$^$-annotated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 bagof/3, aggregate/3 and aggregate/4. It is processe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0', but leaving the \chr{^}/2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//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DCG body.  See phras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?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*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ave the same semantics, declaring the argument to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.  The \chr{*} notation is an alias for \chr{?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.g., Logtalk.  The specific mode ha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value.  See \secref{argmod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that is module-sensitive (i.e., marked 0..9, \chr{: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^}) is qualified with the context module of the caller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qualified. The implementation ensures that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&lt;module&gt;:&lt;term&gt;, where &lt;module&gt; is an atom denot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dule and &lt;term&gt; itself is not a \functor{:}{2} ter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an atom. Below is a simple declaration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(0, 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(Module:Term, _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Module=~w, Term = ~q~n', [Module, Term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user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1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2:meta(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1:meta(m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m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4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4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_predicate/1 declaration is the portable mechanism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and replaces the old SWI-Prolog specif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eprecated predicates module_transparen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strip_module/3.  See also \secref{modulecomp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ruling Module Boundaries}       \label{sec:overr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system described so far is sufficient to distribu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ultiple modules. There are, however, cases in which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overrule this schema and explicitly call a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ule or assert explicitly into some module. Call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ule is useful for debugging from the user's top 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multiple implementations of the same interface tha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odules. Accessing the same interface from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chieved using importing because importing a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nd arity from two modules results in a nam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ng in a different module can be used to create model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module. See \secref{dynamic-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ddressing of modules is achieved using a \functor{: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a program and relies on the module qualific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metapred}.  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:done).   % asserts done/0 into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asserta(done).  %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done.           % calls done/0 in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cond example is the same du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olon_sets_calling_context}. The system predicate asserta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\const{world}, which is possible becau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\jargon{visible} in all modules. 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ing context} is set to \const{world}. Because meta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alified with the calling context, the resulting call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licit manipulation of the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t-calling-con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ntus' derived module systems have no means to separate th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for finding predicates) from the calling context (for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arguments). Some other Prolog implementations (e.g.,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Prolog) distinguish these operations, using \functor{@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alling context of a goal. This is provided by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ainly to support compatibility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@}{2}{:Goal, 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, setting the calling context to \arg{Module}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affects meta-predicates, for which meta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alified with \arg{Module} and transparent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).  It has no implications for other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de \exam{asserta(done)@world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sserta(world:done)}.  Unlike in \exam{world:asserta(done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is resolved in the current module rather tha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orld}.  This makes no difference for system predica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 make a difference for user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SWI-Prolog does not define \chr{@} as an operator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efine this construct using \exam{op(900, xfx, @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acting with modules from th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ften requires interaction with predicates tha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: running them, setting spy points on them, etc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&lt;module&gt;:&lt;term&gt; construct explicitly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n SWI-Prolog, you may also wish to omi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. Setting a spy point (spy/1) on a plain predicate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point on any predicate with that name in any module.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/1) or calling an unqualified predicate invokes the DWIM (D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) mechanism, which generally suggests the correct qualified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, we provide module/1 to switch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the interactive top level inter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exam{module(\arg{Module})} may be used to switc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odule for the interactive top level (see prolog/0)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n debugging a module. The example below lists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_of_label/2 in the module \const{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odule(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: 2 ?- listing(file_of_label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sing modules from other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intended to create new mod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other modules. Below is an example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mposite} module.  The example exports all publ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module_1}, \const{module_2} and \const{module_3}, pr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module_4}, all predicates from \const{module_5}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not_use/1 and all predicates from \const{module_6} whil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/1 into mypr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y_composit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[ module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_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_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4, [ pred/1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5, except([do_not_use/1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6, except([pred/1 as mypred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export}{1}{+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import predicates as use_module/1 and re-export all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reexport declarations must immediately follow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export}{2}{+Fi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rom \arg{File} as use_module/2 and re-export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reexport declarations must immediately follow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dule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\secref{operators}) are local to modules, wher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haves as if it is copied from the module \const{user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smodules}).  A specific operator can be disabl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sing \exam{:- op(0, Type, Name)}.  Inheritance from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n be restored using \exam{:- op(-1, Type, Nam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using the op/3 directive, operators can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/2 directive as shown below. Such operator decla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side the module, and importing such a module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visible in the target module. Exporting operator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odules that implement sub-languages such as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chr}). The example below is copied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lp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clpf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op(760, yfx, #&lt;==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50, xfy, #==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50, yfx, #&lt;==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40, yfx, #\/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&lt;==&gt;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==&gt;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&lt;==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\/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importing using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mport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we discussed the public module interface that is, at l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ent, portable between Prolog implementations with a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rived from Quintus Prolog. The remainder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nderlying mechanisms that can be used to emul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s or implement other code-reu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uilt-in predicates, imported predicates an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s, SWI-Prolog modules can also call predicat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. Each module has a (possibly empty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s. In the default setup, each new module h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, which is \const{user} for all normal user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for all system library modules. Module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from \const{system} where all built-in predicates re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s are described in more detail in \secref{res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import modules can be manipulated and quer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edicates, as well as using set_modu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import_module}{2}{+Module, -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Module} inherits directly from \arg{Import}. Al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nly import from \const{user}, which im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. The predicates add_import_modul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import_module/2 can be used to manipulate the im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efaul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multi]{default_module}{2}{+Module, -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predicates and operators in \arg{Default} are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 Modules are returned in the same search ord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.  That is, \arg{Default} is firs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Module}, followed by the depth-first transitive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import_module}{3}{+Module, +Import, +Start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is not already an import module for \arg{Module}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is list at the \const{start} or \const{end}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OrEnd}.  See also import_module/2 and delete_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import_module}{2}{+Modu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Import} from the list of impor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mport} is no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age scenario of import modules is to define a module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nother, but where one or more predicates have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served Modules and using the `user'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SWI-Prolog contains two special modu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 module \const{system}. This module contains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Module \const{system} has no import modul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 is the module \const{user}. This module for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pace of the user. Initially it is empty. The impor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 is \const{system}, making all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import from the module \const{user}. This impli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ll predicates imported into \const{user}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m. If an application loads all mod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 using use_module/1, one achieves a sco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C-language, where every module can access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out any special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alternative import/expor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ltmodule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_module/1 predicate from \secref{import} defines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relations based on the filename from which a module is loa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created differently, such as by asserting predicat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dule as described in \secref{dynamic-modules},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. The interface below provides for import/ex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are not created using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ort}{1}{+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redicates to the public list of the context modu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nto another module if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with use_module/[1,2].  Note that predicat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using the directive module/2. export/1 is mean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rom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mport}{1}{+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redicates \arg{PredicateIndicator} into the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\arg{PredicateIndicator} must specify the source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mbox{&lt;module&gt;:&lt;pi&gt;} construct. Note that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mported using one of the directives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/1 alternative is meant for handling imports int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odules.  See also export/1 and export_lis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Modules}               \label{sec:dynamic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 discussed modules that were created by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ile.  These modules have been introduced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large applications.  The modules are fully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time of the application and normally will not chan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Having the notion of a set of predic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world can be attractive for othe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e an application that can reas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  It is attractive to store the data of a particular wor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so we extract information from a world simply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can easily be created.  Any built-in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locate a predicate in a specific module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s a side-effect if it did not yet exis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_a:consis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prolog_flag(world_a:unknown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reate a module called `world_a' and mak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world_a:consistent' succeed. Undefined predicates will not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for this module (see \prologflag{unknow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export from a dynamically created world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1 and export/1 or by specifying the import modul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b:export(solve/2).          % exports solve/2 from world_b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c:import(world_b:solve/2).  % and import it to world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parent predicates: definition and contex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tx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The `module-transparent' mechanism is still under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mplementation.  Direct usage by programmers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meta_predicate/1 to deal with 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fication of module-sensit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metapred} is realised using \jargon{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It is now deprecated to use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However, studying the underlying mechanism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SWI-Prolog's modules.  In some respect,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more powerful than meta-predicat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dicate of the program is assigned a module, call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finition module}. The definition module of a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module in which the predicate was originally defin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oal in the Prolog system has a \jargon{context module}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is used to find predicates for a Prolog ter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context module is the definition modul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oal. For transparent predicates, however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f the goal inherited from the parent goal. Below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aplist/3 using the transparent mechanism.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/3 and \nopredref{maplist_}{3} is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, but now we must declare both the main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er as transparent to avoid changing the context modu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hel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maplist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L1, L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L1, L2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], 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H0|T0], [H|T]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, H0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T0, T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emph{any} call that translates terms into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transparent mechanism, not just the term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sensitive arguments. For example, the modu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the number of unique atoms returned as bindings for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as expected.  If we us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module_transparent count_atom_results/3.}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result/2 is called wrongly in the module \emph{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unt_atom_results}{3}. This can be sol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module/3 to create a qualified goal and a non-transparent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is defined in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count_atom_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count_atom_results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count_atom_results(-,0,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(A, Goal, Coun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of(A, atom_result(A, Goal), A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As, 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(_, _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_result(Var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(V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support the module-transparent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_transparent}{1}{+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s} is a comma-separated list of name/arity pai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  Each goal associated with a transparent-decla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herit the \jargon{context module} from its pa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text_module}{1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Module} with the context module of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itself is, of course,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p_module}{3}{+Term, -Module,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odule-transparent predicates or meta-predicates to extract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plain term. If \arg{Term} is a module-qualified term,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\arg{Module}:\arg{Plain}, \arg{Module} and \arg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ified to these values.  Otherwise, \arg{Plai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\arg{Module} to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properties}</w:t>
        <w:tab/>
        <w:t>\label{sec:manip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can be used to query the modul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e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module}{1}{?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Module} is a currently defined module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modules, whether loaded from a file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.  Note that modules cannot be destroy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_property}{2}{?Modu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odule}.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when \arg{Class} is the class of the modul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for user-defin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 \const{system} and modules from \file{&lt;home&gt;/boo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libra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 modules from the 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tempora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 is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te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s that creat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developm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s that only support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ile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was loaded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ne_count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was loaded from the N-th lin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orts}{-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exports the given predicates.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ors are in canonical form (i.e., always using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ever the DCG form name//arity). Future versio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DCG form. See also predicate_property/2.  Succee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mpty list if the module exports n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orted_operators}{-ListOf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exports the given operators.  Each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 is represented as a term \term{op}{Pri,Assoc,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 with an empty list if the module exports n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size in bytes used to represent the modul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itself, its (hash) tables and the summe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redicates defined in this modu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term{size}{Bytes} property in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gram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(in bytes) used for storing the predicat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This figure includes the predicate header and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gram_spac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esent, this number limits the \const{program_siz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st_modified_generation}{-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expression the last database generation where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dded or removed from a predicate that is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.  See also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module}{1}{: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properties of the module.  Currently, the follow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}{+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import module of the current module to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\arg{Module} is one of \const{user} or \const{system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+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lass of the module.  See modu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gram_space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of memory used to store the predicates defin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Raises a permission error if the current usage i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. Setting the limit to 0 (zero) removes the limi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assert clauses that causes the limit to be exceeded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See assertz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of the Module System}</w:t>
        <w:tab/>
        <w:t>\label{sec:module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module system is largely derived from the Quin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, which is also adopted by SICStus, Ciao and Y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the mechanism for defining meta-predicates in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module_transparent/1 directive and strip_module/3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.4 it supports the de-facto standard meta_predicate/1 dir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meta-predicates, providing much bett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for the meta_predicate/1 mechanism, however,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On most systems, the \emph{caller} of a meta-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differently to provide the required &lt;module&gt;: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. This implies that the meta-declaration mus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iler when compiling code that calls a meta-predic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implies that other systems po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meta-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dules that provide meta-predicates for a module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oaded explicitly by 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meta-predicate directives of exported predicates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/2 directi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fter changing a meta-declaration, all modules that \emph{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ified predicates need to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meta-predicates are also \jargon{module-transparen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the module-sensitive arguments is don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. As a result, the caller need not be awa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meta-predicate and none of the above restrictions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However, code that aims at portability must obe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fferenc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dule does not define a predicate, it is search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. By default, the import modul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module is the \const{user} module. In 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 imports from the module \const{system}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.  The auto-import hierarch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d_import_module/3 and delete_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can be used to realise a simple object-orien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ierarchical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local to a module and may be expor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all operators are global.  YAP and Ciao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perators.  SWI-Prolog provides global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module by explicitly qualifying the operator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} module.  I.e., operators are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precedence, type, user:(operatornam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