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positions itself primarily as a Prolog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nd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. Demand loading of predicates from the libra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,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;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ature implementation of \jargon{tabling}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mental updates and \jargon{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}\footnote{Sponsored by Kyndi and with help from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heresa Swift and David S. Warren, SWI-Prolo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XSB features.}; and ECLiPSe is better a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,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ree and commercial systems have better performanc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, but it is fast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eta-calling and predicates that contain large number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more advanced clauses indexing. Many of SWI-Prolog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written in C and have excell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rehensive support of Prolog 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Prolog implementations extend the standard SL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ith which Prolog started and that is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SWI-Prolog offers most popula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\jargon{Constrai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and delayed execution based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coroutining}). \jargon{Tabling} or \jargon{SGL 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haracteristics normally associated with \jargon{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}: better termination, better predictabl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computation and Well Founded Semantics 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can be used to implement high leve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nd \jargon{Engines} can be used to contro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, achieving different control structures such a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ooperat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, VScode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cilitates debugging and maintenance of long running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olog engines.  The native IDE tools run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rolog_server} library provides \program{telnet}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\file{libssh} provides SSH login. With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ompatibility of old and new code, cod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xecuted in another thread.  This allows for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3 statements as well as fixing bugs without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JSON, YAML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s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footnote{\url{https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s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,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\jargon{attributed variables} (constrai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following the design in hProlog by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\jargon{engine} implementation follows the desig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Tarau. Tabling was implemented by Benoit Desou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. Tabling has been extended with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by Fabrizio Riguzzi. The implementation of \jargon{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semantics} and \jargon{incremental tabling} follows XS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onsored by Kyndi and mode possible by technic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resa Swift and David S. W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u and Paulo Moura. Kyndi also sponsored JIT indexing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well as \jargon{deep indexing}. Kyndi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XSB compatible tabling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incremental tabling.  Theresa Swift, David S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brizio Riguzzi provided input to realise advanced tab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