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-expansion mechanism originates from Prolo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0s and 1990s. It has several flaws, (1) the hooks act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efinitions in a module), (2) it is har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transformations, (3) macros can not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using the normal module export/import protocol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make source code aware tools such a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ct properly in the context of macro expansion. Seve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have tried to implement better expa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olve all problems and all are large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macro expansion. Future versions may provide a new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teraction is provided between macro expansion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\const{user} and \const{system} modules. Here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\jargon{pipeline} where the result of local modul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expansion in \const{user}, which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\const{system}. See also 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Scoping}, i.e., make a rule defined in a module only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mported into the module being compiled,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macro globally in the \const{user} modul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context/2 and some logic to verify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. If (goal) expansion effectively defined \jargon{inl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also define the predicate and hav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heck that the predicate is in scope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1, [doubl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(X, D) :- D is X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double(X,D), D is X*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_load_context(module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M:double(_,_), imported_from(m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 expansion that is not related to a specific predicat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ntinel predicate rather than using the goal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is imported into the current module to verify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expansion is imported into the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fileext{pl} file from the commandline (the \jargon{asso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Prolog flag \prologflag{associated_file}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pecified using the \cmdlineoption{-s} or \cmdlineoption{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When using the Windows shell while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\fileext{pl} extension this is the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pl} file. See also 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s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ource location.  \arg{Location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File:Line:Column$, \verb$File:Line$ or \verb$File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brary \pllib{ansi_term}, this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\arg{Label}.  When using library \pllib{ansi_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anslated into a 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ag}{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 part for the \const{prefix} property f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gnore} causes Prolog to ignore the signa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i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lows clause/2 to work on both dynamic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\footnote{Using clause/2 is disallowed if eithe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so} or \prologflag{protect_static_code} is \const{tru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/2 \jargon{decompiles} the actual clause and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use that is different from the source or asserted claus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only promises \jargon{semantic equival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and therefore shell syntax such as redirect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$&gt;$ \arg{file}) does not work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feature is deprecated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from \pllib{process} provides a ric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lternative for interacting with processes includ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tandar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 processing for the stream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six}, \const{dos} or \const{detect}.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reams. Using \const{detect} on an \jargon{output stream}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t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it is written without quotes.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writing variables with user-provided name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ee also numbervars/3 an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priority is not 1200 or 999 this assume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operant of an operator.  If \arg{Term} is an at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perator it will always be embraced.\footnote{If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00 it is assumed to be a toplevel term and if the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it is assumed to be a list element or argument of a compound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_non_ascii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 atom that contains non-ASCII, i.e., larger than 12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Prolog standard only describes non-quoted at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CII characters.  While SWI-Prolog exten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see \secref{unicodesyntax}), transferring atom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text to other Prolog implementation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Terms written with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, \const{quote_non_ascii}, \term{brace_terms}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mbervars} after numbervars/4 using the \const{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constructed a differen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[|](Head,Tail)$). This is primarily intended to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e_canonical/1 from other Prolog syste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Term}, \arg{SyntaxP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  Given the input \verb${|Syntax||Content|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yntaxTerm} is the parsed term representation from \arg{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\verb${|string(X)||Hello {{X}}|}$ produces \arg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tring}{X} and \arg{SyntaxPos} describes the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  \arg{ContentPos} is always a term \arg{From}-\arg{To}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ange of \arg{Content}.\footnote{The layou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quasi quotation parser is not availabl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vide an interface that allows contributing a layout te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e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py_term/2, but only rename the variables in \arg{Var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\arg{In}.\footnote{This predicat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 in s(CASP) by Joaquin Arias.}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\arg{VarsIn} are \emph{shared} betwee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Out}. Sub terms that only contain such sha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a whole between \arg{In} and \arg{Out}. \arg{VarsIn}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but can be an arbitrary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py_term([X], q(X,Y), Vars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= [_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q(_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VarsIn} and \arg{In} do not share 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equivalent to \arg{In} and \arg{VarsOut}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py_term/2) of \arg{VarsIn}.  If \arg{In}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not in \arg{VarsIn} the resul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opy_term(VarsIn-In, VarsOut-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4, using the attributed variabl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_term_nat/2.  This implies that attribute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VarsIn} appear as renamed pl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sOut} and \arg{Out}.  Attributed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\emph{not} appear in \arg{VarsIn}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 if backtracking brings the state back into a posi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call. If the designated argument of \arg{Term} is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unified with \arg{Value} using normal un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setarg/3 behaves as arg/3 in this case. Note that thi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if \arg{Value} contains this variab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, i.e., \arg{Char} is in $0 \ldots 9$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const{deci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.   This implies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general category} \textbf{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 with \arg{Weight} $0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, \op{=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loating point arithmetic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-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floats using the C \ctype{double} typ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modern hardware this implies it uses 64-bit IEEE~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See also \secref{ieee-float}. Al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performed using C. Different C compilers, different C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different hardware floating point support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ults for the same expression on different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ing point arithmetic is provided by the C~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~runtime library. Unfortunately most C~libraries do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ounding modes for notably the trigon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unctions. There exist correct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taschini/crlibm}{crlibm}, but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, most of them are poorly maintained or have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C~runtime libraries do a better job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o nearest} rounding mode. SWI-Prolog now assumes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translates upward rounding to be the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and downward rounding \funcref{nexttoward}{2} -infinit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o nearest'' rounding mode is correct, this ensures tha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between the downward and upward rounded value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terval is larger than needed. Unfortunately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shown in \href{https://hal.inria.fr/hal-03141101}{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in Single, Double, Extended Double and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} by \textit{Vincenzo Innocente and Paul Zimmerman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 (default 8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, characters,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 and \secref{string}) or atom from the next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umeric argument is given the string is truncated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The goal is executed as \verb$\+ \+ Goal$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created by the goal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messages} locale defines the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Note that this locale is not available on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ably Windows does not support this 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et_user_preferred_ui_languag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hlib} and can be auto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re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Windows alternative to setlocal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\const{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e 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p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 Apple MacOS specific predicates are prefixed w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e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e_current_locale_identifier}{1}{-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dentifier} with the value for CFLocaleGetIdentifier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urrent locale. The \arg{Identifier} is an ato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anguage identifier, e.g., \const{en} for engli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ndercore and an identifier for the \jargon{Region} in the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nguage \&amp; Region} preferences.  For example,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 to ``English (UK)'' and the \textit{Region} to ``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'' we get \const{en_GB}.  This relates to the loca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_GB.UTF-8}.  Unfortunately it is not that simp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bine the primary language ``English (UK)'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Region} ``Netherlands'' to end up with \const{en_NL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MacO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interaction with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syntactic) operations on file names. SWI-Prolog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based on the POSIX standard. On Windows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wide character) versions of the C runtim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rrors,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ions define a large set of error conditions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Prolog exceptions using a generic function that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(e.g., \const{make_directory}), \arg{type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), the term that describes the object (na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and the \const{errno} value. Unfortunately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often misleading. For example, calling make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must create mutiple directories (e.g., \const{d1/d2/d3}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xistence error on the directory \const{d1/d2/d3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component. On Windows the situation is even wor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its runtime functions distinguish only a few error cod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_wmkdir() only produces \const{EEXIST} or \const{ENO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ilures except for an already existing target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. We can only improve on this sit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translation of \const{errno}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each file operation and perform additional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 different error conditions that are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const{errno} value. This is hard, in particular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needs to depend on the OS and specific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,file nam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Windows Unicode functions to access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l Prolog's file handling is based on C \ctype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On POSIX systems these strings use \jargon{multibyte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\jargon{locale} (nowadays often UTF-8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encoding is fixed to UTF-8 and a wrapp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file functions translates this to UTF-16\footnote{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6 to UCS-2, allowing only for Unicode code points up to 0xfff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Win32 *W() or C runtime _w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bsolute file paths are traditionally limited to 2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PATH_MAX}). More recent versions of Windows support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Unicode file functions support longer paths.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long paths can be forced by prefixing the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verb$\\?\$'' (``\verb$\\?UNC\$'' for UNC paths (//server/path)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oes \emph{not} allow for relative paths. Thus, SWI-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GetFullPathName() to arrive at absolute canonica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the appropriate prefix before calling Windows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support is not very robust.  Some function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length limits while others do not work wi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The result depends on the Windows version, seve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entries and the file system.  Exceeding the length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ported as non-existence of the target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uses GetFileInformationByHandle() an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and file index.\footnote{As of version 8.5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nly compare the canonical nam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ullPathNam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 Note that on POSIX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() call works on read-only files as long as th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write access. The Windows remove() call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f the file is read-only. SWI-Prolog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ttribute if remove() fails and tries again. If the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moved it restores the read-only attribute and delete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permission error. As a consequence a read-only file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is briefly read-write. Also note that while an ope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on POSIX systems (where it is actually deleted when clo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open file on Window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e POSIX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2} cannot be an existing directory.\footnote{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describe one exception: a directory can be mo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\emph{empty} directory.} To move a fil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create \arg{File2} from the target directory and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File1}.  See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e() system call has a large number of error conditions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Prolog exceptions using a generic convers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rgument. As a result, the errors may be confusing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improv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absolute_file_name/3 with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, file_search_path/2,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to look up the possibilities for Alia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one}.  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strongly encouraged not to change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 working directory once during th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 Tracing a predicate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rapping} the predicate using wrap_predic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ort (of the 4-port model) is passed that has a tra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goal is printed. Unlike trace/0, however,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ithout asking for further informa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does not behave according to these annotations i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error}{2} exception where the form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DeclTyp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clared} is currently always \const{det}, \arg{Observe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ail} or \arg{nondet} and \arg{DeclType} is one o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/1), \arg{guard} (\predref{$}{0}) or \arg{goal} (\predref{$}{1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p/1 or gtrap/1 we can ask Prolog to start the debugger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,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, \emph{deterministic}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u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uiltin-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tatistics/2 is built-in. More high level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tatistics}. See \sec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 CPU time result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ttime(), times() or wall time since the process was sta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 of preference). On Windows GetProcessTimes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ock_gettime() and GetProcessTimes() provide a nan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terface.  The actual resolution depends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