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program counter to which the choice point refer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 in-clause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lause that will be tried if this choice poin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cable for choice points of type \const{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6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6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  See also nb_curren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events}</w:t>
        <w:tab/>
        <w:tab/>
        <w:tab/>
        <w:tab/>
        <w:t>\label{sec:prolog-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.9 introduces a uniform mechanism to listen to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Prolog engine. It replaces and gener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log_event_hook}{1}, a hook that wa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bugger. The current implementation deals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dynamic database events. We expect this mechanis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hoo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3}{+Channel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Closure} if an event that matches \arg{Channel} happe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Possible choice points are pruned as by once/1. Possi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but exceptions are propagated into the environme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can be associated with the same channel.  Execu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 may be terminated by an exception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one of \const{first} (default) or \const{l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handler is expected as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ndler a name.  A new registration using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existing handler rather than adding a new handler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to the \arg{Channel}, i.e., different channel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nnels are described below. The \arg{Channel}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rm listed below. The arguments are ad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iven \arg{Clos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}{Db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rased recorded database reference or clause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clauses is not immediately removed. Clauses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executed automa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c} thread. This specific channel is used by clause_info/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source layout of reclaimed clauses.  User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the \arg{PredicateIndicator}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Action, ClauseRef, PC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vents related to Prolog break points.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break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_finished}{Fram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tack frame that has been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urrent_frame/1, prolog_frame_attribute/3 and fri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Used by the source level debugger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view references non-exis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star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nitialization and before running the thread'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is_thread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version of the \const{thread_exit}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by the \term{at_exit}{Closur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Indicator}{Action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to a predicate. This notably allows track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 predicates.  The channel also allows trac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notonic} tables (\secref{tabling-monotonic}).  Both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al tabling use this to track changes to \const{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monotonic} dynamic predicates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events from changing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p/1, updated(p/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Pred, Action, Con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Updated ~p: ~p ~p~n', [Pred, Action, 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p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assertz &lt;clause&gt;(0x55db261709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tractall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start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 &lt;clause&gt;(0x55db261719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end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uses has been added as first (las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\arg{Context} is a clause reference.  The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the clause has been added.  If the hook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was retracted from the given predicat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/1, erase/1 or retractall/1.  \arg{Context} is a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ok is called before the clause is removed.  I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the claus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ing and end of retractall/1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Action} \const{retractall}.  The con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term{start}{Head} or \term{end}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ollback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when rolling back (discarding) a transaction. 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ocal action being reverted and is one of \const{asser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ssertz} or \const{retract}.  Context is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  See transaction/1 and snapsh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w_ans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nswer was added to a tabled predicate.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nswer term.  Currently implemented for \jargon{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 only.  Future versions may also implement thi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.  See \secref{tabling-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un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atching closures registered with prolog_list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 as well a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at is not represented as a Prolog source tex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representation). For example, library \pllib{http/http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Prolog directly from an HTTP serv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open_source_hook/3, which merely allows for chang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open_source_hook}{3}{+Path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s is called by the compiler to overrule the default open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en}{Path, read, Stream}. \arg{Options} provide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load_files/2. If the hook succeeds compilation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returned (input) stream. This hook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support running the code to a preprocess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