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ploying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\jargon{saved st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ploymen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ymen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a Prolog app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y far the easiest way is to requir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deliver the application as a directory hol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resources the application may need and a \jargon{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 file that provides the executable. See \secref{plscrip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installation may be slightly less convenient for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ables the end-user to conveniently run your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r architecture. This mechanis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want to keep the source of your program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\jargon{saved states}, the main top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ogether with the installed development system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requirements into th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autoload} or the \term{autoload}{fals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allows creating the application as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eed to ensure that the state is self-conta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this technique typically reduces startup time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. This mechanism is particularly suitable for in-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ployment. It provides some protection against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See \secref{protect-c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 is to make sure all required resourc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In this case the state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ulator} and the application consists of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shared objects/DLLs required to make the emulator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statically linked for the target plat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file executable that does not requi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standing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\jargon{saved state} is a \jargon{resource archiv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iled program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\footnote{Although the compiled code is independent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 32-bit compiled code does not run on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nor the other way around. Conditionally compiled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1) may also reduce platform independence.} startu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ared objects/DLLs and option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ource} files. As of version 7.7.13, the re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ZIP. A resource file is normally \textbf{created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\cmdlineoption{-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option ...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SWI-Prolog to load the given Prolog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using options created from the \textit{option \ldo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may be \textbf{executed} in several way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use the \cmdlineoption{-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x mystate app-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may have an arbitrary payload at the \emph{star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ing a (shell) script or the emulator with the sta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to a single file executable. By default a st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Unix) or the emulator (Windows).\footnote{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 short program while the true emulator is in a D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te short.} The options \term{emulator}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nd_alone}{Bool} control what is ad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Finally, C/C++ programs that embed Prolog may use a stat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embeds the state into the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sa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eate-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support creating a saved st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mmonly created from the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--foreign=save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\const{--}) options are translated in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transformation uses the same conven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v_options/3, except that the transforma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. This implies that integer and callable option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 and boolean options may be abbreviat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} or \exam{--no-autoload} as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=true} and \exam{--autoload=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\arg{File} containing expresses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unning program, all user-defined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and open_resource/2) and optionally all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for the current architectur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, the resource is headed by the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or nothing. \arg{Options} is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ck_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efault stack limit for the new process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stack-limit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have special meaning: \const{prolog} start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and \const{default} runs halt/0 if there 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the prolog/0 topleve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ation/2 using \const{main}, the default toplevel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actie shell unless a goal has bee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oal}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 (default), read resourc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ode loaded into the state from the original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  If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untime} and \const{autoload} is \const{true},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self contained and autoloading is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tests whether a saved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to the saved state. See current_foreign_librar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(arch, Arch). If the program \program{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this is first used to reduce the size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a state is started, use_foreign_library/1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foreign resource in the resource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opies the content of the resourc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it. If possible (Unix), the temporary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opening.\footnote{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abled by default. It will become the default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}\footnote{Creating a temporary file is the most p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hared object from a zip file but requires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Future versions may provide shortcut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at bypass the fil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ction} is of the form \term{arch}{ListOfArches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for the specified architectur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On the command line, the list of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as \const{--foreign=&lt;CommaSepArchesList&gt;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shared object fi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qsave_program/2 calls a user defined 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save:arch_shlib}{+Arch, +FileSpec, -SoPath}.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nify \const{SoPath} with the absolu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for the specified architecture. \const{File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const{foreign(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SWI-Prolog will try to load the shared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current architecture,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ch, Arch}. A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f one of the two following conditions is true (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re is a shared object in the saved stat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current architecture na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 exact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 user definable \term{qsave:compat_arch}{Arch1, Ar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succee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is useful when one wants to produce on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multiple architectures, usually compiling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of a certain CPU type. For example, it is common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mv7 if even if the code will be running on newer arm CP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to provide highly-optimized shared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defined}{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an undefined predicate i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alysis.  Values are \const{ignore} (default)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creating the state is aborted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ndefines predicates and from wher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bfuscat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lace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ed symbols to make the code harder to ass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See \secref{obfus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bo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ort progres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rding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a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/1, volat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use_module/1, etc.). Goal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tate is started must use initialization/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or initialization/2 (SWI extension that provides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the goal is executed). For example, initialization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go,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used as references to the database (see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3), streams, threads, etc.\ can not be save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clauses may not contain such referenc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is called.  Note that the required foreig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, etc.) cannot be present in the state anywa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to save such references.  An attempt to save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/1 directive may be used to prevent saving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old such references. The saved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 such references using the normal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e initialization/1,2 directives, explicitly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point or make the various components recreat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use packages that include foreign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hared objects or DLLs. This code is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 and the \const{foreign} file search path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rom the \file{socket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foreign_library(foreign(sock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o handle shared objects in run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use the \term{foreign}{save} option of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cmdlineoption{--foreign=save} commandline option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shared objects to be included into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foreign_library/1 directive first attempts to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source archive. Alternatively, the shar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is distributed with the app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search path \const{foreign} must be setup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For example, we can place the shar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using the definition below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further by adding subdirectories depending o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executable,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irectory_name(Exe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-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and initialization/2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als to be executed at various points in the life cyc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ternatively, one may consider \jargon{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} which typically follows the pattern below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can avoid using with_mute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volatile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utex(x, create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eat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x_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ram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similar to a file. Resource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wo different formats: on files, as we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\jargon{archive} of a saved state (see qsave_program/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\jargon{virtual file system} for the SWI-Prolog I/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n/4, register_iri_scheme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. The \jargon{source} data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. Resources are declared by adding clause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or resource/3.  Resources can be accessed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\verb$res://$ or they can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 a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7.13, resources that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the normal file handling predicat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 transparently handle resources as 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/3, 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i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z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pen_shared_object/3, underlying use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\jargon{shared objects} or DLLs by copying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pening this file. If the OS allows for it, the cop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, otherwise it is deleted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resources as if they were files w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asks without changing the source code a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2.  Below we describe a typic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ed resources are place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web application where we hav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icons.  Add clauses to file_search_path/2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ccessible using the term \term{icon}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as below before creating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icons to be becom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res://app/icon/$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app/icon, icon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to file_search_path/2 that mak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resource data.  For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sserta(user:file_search_path(icon, 'res://app/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resources using open_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d the ability to open resources as file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using the predicates open_resource/2 or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somewhat better dynamic control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de is running from files or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main disadvantage is that having a separate 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writing code to make it work with resour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2}{+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. If successful,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input stream that provides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an be tuned using the \arg{Options},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determine the binary/text type, encoding for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content should be checked for a BOM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the same meaning as the corresponding options for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2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2}{:Name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:Name, +File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defined as dynamic predicat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them may be defined in any modu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File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Spec} points at a directory, the content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ed below \arg{Name}. If \arg{FileSpec}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all directories that match thi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their content is added to the resource databa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s in multiple results of this search path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Note that this is consistent with the normal behaviou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returns the first match.  The \arg{Options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what is sav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re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3, SWI-Prolog resource files are zip(1) file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accesses its resour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inimage.com/zLibDll/minizip.html}{minizip}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may be examined and modified using any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updating deployed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ployed-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several facilities to debug and upd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 applications.  The core to 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t-swap recompilation (\secref{loadrunningcode}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otswap}) allow, with some limitation,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. This includes adding debugging and lo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 make this useful some form of interac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using signal handlers (Unix), specific HT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TTP services (e.g., \href{https://swish.swi-prolog.org}{SWIS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ed interaction using the library \pllib{prolog_serve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on using netcat (\program{nc}) or \program{tel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tect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tect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 general, but SWI-Prolog in particular is a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olog's ``code is data'' point of view makes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implifies development and debugging.  Some users though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tect their code against copy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istribute code: as source, as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a saved state.  Both QLF files and saved sta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\jargon{virtual machine code}. QLF files captu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, while saved state captur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viewpoint of protecting code there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to protection. One is to make sure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e code in any format and the oth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on-human-readable version of the code. The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ode obfuscation. Code obfuscation typically rem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nd rename all internal identifiers. If an att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-Prolog virtual machin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ompiled}. The decompiled code does not includ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ariable names and comments. Other identifier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module names are maintained. This provid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derstanding the source as Prolog code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ents is generally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tecting the code, there are sever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has unrestricted access to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installed the us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te or QLF file. This data can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mulator and be \jargon{decompi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can run arbitrary Prolog code 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an be protected by embedding it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ny read access to the executable. 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~program that includes the strin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 to register the string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ee PL_set_resource_db_mem() for details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 with the \prologflag{protect_static_code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extra protection can be provid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otect_static_code}, which disables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} predicates. Note that most Prolog implement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static code. Various SWI-Prolog tools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hough. Examples are list_undefined/0, autoloa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overag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fuscating code in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bfus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term{obfuscate}{true} is used with qsave_progra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oms in the saved state are renamed. The renam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\pllib{obfuscate}. The current implement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renaming atoms that are used only to define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 predicate. This is a safe oper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create new references to renamed pred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ditional source code or constructing the atom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ynamically in some other way such as using atom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called this way must be declared using publ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aggressive renaming is possible, but this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various roles played by some atom.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predicate names tend to be unique and are th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ransformation.  More general names tend to collid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ame atom and thus preven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 \arg{alias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s a flexible mechanism for locating runti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