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\textbf{bold face}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in \textit{italics}. Arguments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indic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rgument mode indicator}        \label{sec:ar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gument mod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rgument mode indicator} gives information about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 which information carried by a predicate argumen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w. Mode indicators (and types) are not a formal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ut help in explaining intended semantics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argument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se definitions are taken from the \jargon{PlDoc}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description. \jargon{PldDoc} marku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ource code markup (as well as for the commenting t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manual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declaration per predicate and therefor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mode (\chr{+},\chr{-}) and (\chr{-},\chr{+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bed as (\chr{?},\chr{?}). The \chr{@}-mode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d by \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t call time, the argument must be \jargon{ground}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may not contain any variables that are still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t call time, the argument must be instantiated to a term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(informal) type specification. The argument nee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term \exam{[_]} is a list, although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 is the anonymous variable, which is always unbound (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groun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It may or may not be b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time. If the argument is bound at call time, the goal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the argument were unbound, and then unified with that ter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succeeds. This is what is called being \jargon{steadfast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iation of output arguments at call-time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ntics of the predicate, although optimizations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\exam{findall(X, Goal, Xs), Xs = [T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e ISO standard dictates that \exam{findall(X, Goal,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a \const{type_error} exception, breaking steadfastness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follow the standard here.}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ny \jargon{determinism} specification, e.g., \const{det}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</w:t>
        <w:tab/>
        <w:t>if the argument is unbound. For the case where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or involved in constraints, \const{det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semidet}, and \const{multi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nond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t call time, the argument must be unbound. This is typic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s that</w:t>
        <w:tab/>
        <w:t>create `something' and return a handl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</w:t>
        <w:tab/>
        <w:t>such as open/3,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t call time, the argument must be bound to a \emph{parti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term which may or may not be ground) satisfying some (informal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Note that an unbound variable \emph{is}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. Think of the argument as either providing input or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r being used for both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</w:t>
        <w:tab/>
        <w:t>\exam{stream_property(S, reposition(Bool))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reposition} part of the term provides in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ound-at-call-time \arg{Bool} variable accept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\jargon{meta-argument}, for example a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s goal. The predicate is thus a \jargon{meta-predicat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will not be further instantiated than it is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used for type tes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metacall} for examples of meta-predic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pred} for mode flags to label meta-predic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or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dicate indicators}            \label{sec:predicate_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\exam{[&lt;module&gt;:]&lt;name&gt;/&lt;arity&gt;}.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omitted if it is irrelevant (case of a built-in predicate)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ferred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terminal indicatora}</w:t>
        <w:tab/>
        <w:tab/>
        <w:t>\label{sec:nonterminal_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n-terminal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ISO standard draft on Definite Clause Gramma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the \jargon{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} to refer to a \jargon{DCG grammar rule}. The 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s written as \exam{[&lt;module&gt;]:&lt;name&gt;//&lt;arity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terminal indicator \exam{&lt;name&gt;//&lt;arity&gt;} is underst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&lt;name&gt;/&lt;arity&gt;+2}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, however, makes a specific assump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DCG rules, namely that DCG rules are preproc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log rules taking two additional arguments, the in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list, in accumulator style. This \emph{need} no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implement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//}-notation can b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t traditionally allow for a predicate indicator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claration, spy/1, 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behaviour and determinism} \label{sec: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behaviour and determin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general behaviour of a predicate, the following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loyed. In source code, structured comments conta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&amp;</w:t>
        <w:tab/>
        <w:t xml:space="preserve">  A \jargon{deterministic} predicate always succeed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ce and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midet} &amp; A \jargon{semi-deterministic} predicate succeed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ce.  If it succeeds it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&amp; A \jargon{non-deterministic} predicate is the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se and no claims are made on the number of solu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be zero, i.e., the predicate may \jargon{fail})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not the predicate leaves an choicepoint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lu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&amp; As \const{nondet}, but succeeds at least onc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and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\arg{Predica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st of predicate indicators or a \jargon{comma-lis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. First, all built-in predicat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 The remaining predicates are searched using the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loading and mapped to a set of autoload/2 direct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targets will be loaded lazily if autolo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led and loaded using use_module/2 otherwi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/1 directive provides less control over the exact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. As autoload/2, it prevents a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edicate. As SWI-Prolog guarantees that the set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predicates available for autoloading is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has no duplicates) the specification is unambiguou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dvantages over autoload/2: (1) the user does no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ibrary, (2) the directive can be supported in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\footnote{SICStus provides it}, providing compatibility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library and built-in predicate organization, (3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against changes to the SWI-Prolog libraries and (4)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pp_config}{lib} (see file_search_path/2)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user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common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user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common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DG,directo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opredref{'\$xdg_prolog_directory'}{2} us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iki.archlinux.org/index.php/XDG_Base_Directory}{XD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or win_folder/2 on Windows. On Windows, user confi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ing appdata (CSIDL_APPDATA), user data to the non-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IDL_LOCAL_APPDATA) and common data to (CSIDL_COMMON_APP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urce} (a term valid for load_files/2) exists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if this is not the case. The predicat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\jargon{conditional compil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exists_source(library(erro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_library(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absolute_file_nam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2}{+Source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s_source/1, binding \arg{File} to an atom describ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v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referenced in the remainder of the ter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was in a negation (\predref{\+}{1}) or a different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yntactic} singleton in the term it appears in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the variable appears exactly once in the term being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y claim on the syntax of the variable.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ly once in multiple branches are \emph{not} sing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property. Future implementat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 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 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lder versions, compilation was thread-safe due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k} in load_files/2 and the cod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ing} (see \secref{autoload}). Beside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ng when multiple threads trap unrelated undefin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ily leads to deadlocks, notably if threads are star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directive.\footnote{Although such goals ar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file in which they appear, the calling threa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old the `load' lock because it is compiling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ile holding the directive is loa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5.11.27, the autoloader is no longer lo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automatically whethe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already loading the file. If not, it starts 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thread is already loading the file, the thread block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ad finishes loading the file. After waiting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module file, it will make the public predica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 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 user  preferences   file  \file{customize/init.pl}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, call/2 etc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\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True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implementations (including SWI-Prolog) provide no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/1 alternative is deprecated due to its strong link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This predicate is normally used for goa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t compile time. For example, the Prolog toplevel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\exam{read(Goal), call(Goal)}. Also a \jargon{meta}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gnore/1 are defined us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plain variable as a body term acts as call/1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code below.  SWI-Prolog produces the sam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ams and listing/1 prints the progra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ll/1 restricts the scope of the cut (\predref{!}{0}).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\arg{Goal} only affects choice points creat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\predref{!}{0})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auses 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ndone by \arg{Cleanup}. 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with an appropriate first argument to perfor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 for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://www.open-std.org/jtc1/sc22/wg14/www/docs/n1124.pdf}{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}). The mechanism allows for proper \jargon{coroutines},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ose execution is interleaved, while they exchange dat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outines in this sense differ from coroutines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s described in 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jargon{tabling} \cite{DBLP:journals/tplp/DesouterDS1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cambridge.org/core/journals/theory-and-practice-of-logic-programming/article/div-classtitletabling-as-a-library-with-delimited-controldiv/227B7C0227FD715CF159B6AF894DE96E}{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}).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         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l form of the ISO standard excepti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eneralformofexception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ow/1 takes a single argument, the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, and the ISO standard stipulates that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\term{error}{Formal, Context}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Formal}] the `formal' description of the err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chapter 7.12.2 pp. 62-63 ("Error classification"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. It indicates the \jargon{error class}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\jargon{error context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compound term of arity 1,2 or 3 - or simply an at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levant error conte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Context}] additional context informati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 \arg{Formal}. If may be unset, i.e. a fresh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omething that hopefully will help the programmer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\arg{Context} is left unspecified by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so SWI-Prolog creates it own conven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onstructing an error term and throwing it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(although you would not use the illustrati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given here; instead composing the exception term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lin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= error(Formal, Con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 = ... some local convention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   = type_error(ValidType, Culprit), % for "type error"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Type = integer,                        % valid atoms are listed in the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   = ... some value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(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formal term expresses \emph{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} or \emph{what is the expected correct state}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hat is the problem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variable is found to be uninstantiated but should b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const{instantiation_error}: The problem is not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instantiation, but that the correct state is the o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case a variable is found to be instantiated but should be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it will be used for output), the error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instantiation_error}{Culprit}: The problem is not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instantiation, but that the correct state is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ulprit} (or one of its subterms) is more uninstanti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you try to disassemble an empty list with compound_name_argument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term{type_error}{compound,[]}. The probl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const{[]} is (erroneously) a compound term, but that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expected and \const{[]} does not belong to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owing exceptions from applications an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owsfromuser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dicates are free to choose the structure of their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s (i.e., they can define their own conventions) but \emph{shou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ISO standard if possible, in particular f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exceptions of the shape \term{error}{Formal,Contex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by the development tools and therefore expressing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using these exceptions improves the debugg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 second argument of the exception term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argument, is generally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text}{Location, Message}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Location}] describes the execution contex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ccurred. While the \arg{Location} argumen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dicate indicator (\arg{Name}/\arg{Arity}), it is typical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pllib{prolog_stack} library. This library recognises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errors caught by catch_with_backtrace/3 and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argument with a \jargon{back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Message}] provides an additional descrip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left as a fresh variable if there is nothing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exceptions can be thrown via the predicate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pllib{error}. Termwise, these predicates look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l} of the ISO standard error term they th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stantiation_error/1 (the argument is not used: ISO specifies no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ninstanti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yp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omain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3 (a SWI-Prolog extension that is not I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ermission_err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present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source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yntax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 This ki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ncaught exceptions of type \term{error}{Formal, Context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troduction (\secref{printms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nd progres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Signal} is processed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ames have special meaning. \const{throw} implies Prolog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to a Prolog exception as described in \secre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specifies the debug interrupt prompt tha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\const{SIGINT} (Control-C) and \const{default}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he settings active before SWI-Prolog manip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'\$foreign_function'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ollowing signals are handled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signals}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, allowing to inspect the current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empty signal handler used to make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is allows thread_signal/2 to interrupt threads b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.  See also prolog_alert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up, term, abrt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rmal Prolog cleanup (e.g., at_halt/1)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gv, ill, bus, 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 and Prolog stacks and runs cleanup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pe, alrm, xcpu, xfsz, vtal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Prolog exce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s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l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database updates add or remove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Logical Update View} ensures that a goal that is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 does not see modifications due to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during its life time. See \secref{update}.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is assumption still holds for individual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to a dynamic predicate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ansactions} allow running a goal in \jargon{isolatio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inside the transaction `see' the database as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was started together with database change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goal. Other threads see no changes until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mmitted}. The commit, also if it involved multipl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ver multiple predicates, becomes \jargon{atomically}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s. Transactions have several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corr/abs-1301-766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database update requires multiple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/1 operations, a transaction ensure ei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ecuted or the database remains unchanged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ected exceptions or failures cannot leav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in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threads do not see the intermediat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when a database update that consists of multiple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 is performed in a transaction. This notably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 to use locks (see with_mutex/2) in threads tha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A reading thread may still need to use snapshot/1 if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multiple calls to dynamic predicates.  Unlike 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and snapshot based synchronization allows both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rs to mak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\footnote{\jargon{Read-write} locks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s and writers to make progress simultaneously, but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l intermediate states rather than a consistent st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on their own \textbf{do not guarantee consistenc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when running the code below to update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ly from multiple threads it is possible fo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o have multiple \nopredref{temperature}{1}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temperature(Te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(( retractall(temperatur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erta(temperature(Temp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\jargon{consistency} can be achieved by wrapp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using with_mutex/2 or by using transaction/3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constraint} that demands a single cl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predref{temperature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nsactions allow for ``what if'' reason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database.  This is particularly useful wh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eductive database facilities provided by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ransactions only affect the \emph{dynamic} database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globally visible and shared at all time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do not affect loading source files and thus,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side a transaction (e.g., due to \jargon{autoloading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lobally visible. This may pose problems if loa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 clauses for dynam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 in a transaction. This implies tha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`sees' the dynamic predicates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started, together with the modification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Thus, \arg{Goal} does not see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threads and other threads do not see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(\jargon{isolation}). If \arg{Goal} succeed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ecome \jargon{atomically} visible to the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fails or raises an exception all local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transaction/1 fails or passe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number of database changes inside a transac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, see snapshot/1) is limited to $\pow{2}{32}-1$. If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ceeded a \verb$representation_error(transaction_generation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The above mentioned limi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base changes applies to the combined number in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succeeds, the transaction is \emph{committe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(1) any clause that is asserted in the transac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in the same transaction is made \emph{globally visi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nd clause the existed before the transaction and is re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becomes \emph{globally invisible}. Multipl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tract the same clause and be committed, i.e., committing a 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ready performed is a no-op.  All modifica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ally} visible to other threads.  The transac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allows for verifying \jargon{constraints}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ause ordering} Inside a transaction claus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 and assertz/1. If only a single transaction is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ime transactions preserve the usual ordering o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multiple transactions manipulate the same predic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(typically using transaction/3), the final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is the order in which the transactions asserted the cl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the order in which the transactions are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3}{:Goal, :Constraint, +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allows verifying \arg{Constraint}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 phase.  This predicate follows the steps below.  An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 during this process discards the transaction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utex} when applicable. \arg{Constraint} may modify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odifications follow the semantics that apply for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k \arg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ange the visibility to the \emph{current} glob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with the changes made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i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ock \arg{Mu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execute multiple transactions with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\arg{Goal} in part concurrently. For example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\jargon{Compare And Swap} (CAS) like design. We illus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mple counter in the code below. Note that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some other thread concurrently updated the counter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he repeat/0 and a final \predref{!}{0}. The CAS-sty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useful if \arg{Goal} is expensive and conflicts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unte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_counter(Delt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(( counter(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2 is Value+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retract(counter(Val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serta(counter(Valu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unter_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napsh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\emph{always} discard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In other words, snapshot/1 allows a thread to exa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state of the dynamic predicates and/or mak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ithout affecting other threads and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hanges to the database.  Where transactions allow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be updated atomically from one consistent state to the n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allows reasoning about a 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ansaction}{1}{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called inside a transaction running \arg{Goal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candidates from the current (nested) transaction ou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 plain goal if the calling context modu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tching transaction/1 or snapshot/1 and a qualified cal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Note that this only enumerates transactio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_updates}{1}{-Upd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Updates} with a list of database updat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uated if the transaction is going to be committed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dates} is a list of terms defined below. The element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nge generation, i.e., the order in which the oper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asserted at the start or en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ue to competing transactions the clause ma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first/last claus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ase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removed.  This may be due to eras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/1 or retract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 SWI-Prolog transaction managemen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. Interaction with other parts of the system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persistency}, incremental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tabling-incremental}), etc.\ still have to be settled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also support non-determinism through trans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s.  This is merely a first step to explore isolated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predicate database.  If you use these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Be aware that the API and exact semantics may st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iscuss successes and problems at our \href{https://swi-prolog.discourse.group/}{Discourse foru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lookup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n_call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gen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 thread waited on this tri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to complete it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oc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is trie was part of a deadlock and its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bandoned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number of additional properties ar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alid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invalid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evalu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re-evalu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affecte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affected by this one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dependent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this one depends on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in the IDG nod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property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 The \const{non_terminal} property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ported as \mbox{\arg{Name}//\arg{Arity}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ave at least one clause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--&gt;}{2}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using autoload/2. See also current_predicat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edicate_property/2 is covered by part-II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modules). Although we are not aware of any Prolo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part-II of the ISO standard, predicate_property/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ystems. There is little consensus on the implement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WI-Prolog's \jargon{auto loading} feature fur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a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 is a list of additional (hash) indexes on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list is a term \arg{ArgSpec}-\arg{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 denotes the indexed argument(s) 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This predicate property should be used for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ly. The exact representation of \arg{Indexes}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 The utilities jiti_list/0 jiti_list/1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it} indexes of matching predicates in a user 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  This property res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update view} and counts visible clauses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item{number_of_clauses}{ClauseCount}, but only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les}. A \jargon{rule} is defined as a clauses that has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just \const{true} (i.e., a \jargon{fac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for this predicate. This includes the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eader, the combined memory of all clauses including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yet garbage collected clauses (see garbage_collect_clause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property/2) and the memory used by clause index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dexed}{Indexes} property. \emph{Excluded} are \jargon{ling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These are garbage data struc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edicate but cannot yet be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in use by so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ce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. See also process_create/3 from \pllib{pro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 The behaviour is one of \const{error} (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error exception), \const{prolog} (write \verb$\...\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prolog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ystem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given streams to the operating system I/O streams 0-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dup2() API. \arg{In} becomes \const{stdin}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out}. If \arg{Error} equals \arg{Out} an unbuffered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ame destination and linked to 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Error} is used for \const{stderr}. Output buff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set to line and buffering on \arg{Error} is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/O streams are shared across all thread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must be related to a \jargon{file descriptor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\const{file_stream} is rais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, property \term{file_no}{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t_prolog_IO/3 rebinds the Prolog stream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for a specifi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rivate interactive session, set_system_IO/3 re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onsole I/O and also captures Prolog kernel even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debug messages, unexpected events) as well as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ibraries that are directly written to \const{stdo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apture all output i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is normally lost, such as when Prolog is run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et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If \arg{Module} does not exi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reated and the \const{user} module is used.  See also o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_term/2, providing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, will be written as a variable name. If \arg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t is written without quotes. This extension allow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user-provided names. The default is \const{fal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umbervars/3 and the option 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 and \const{numbervars} after numbervars/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G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nor constructed using the dot as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intended to read the output from write_canonica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Prolog systems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d if the corresponding read_term/3 option is provi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specified, the current `source module' is used.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ut the target module does not exist, module \const{us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new modules by default inherit from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ru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t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From}, \arg{Syntax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s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with_history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while providing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with_history/2 is used by the top level to rea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n addition to the options recognised by read_term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mpt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ot to use.  The default is \verb$~! ?-$. 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!$ is replaced by the current history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lists the saved hisgtory event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is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shows help on the history syste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el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save}{+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e command into the history if it appear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odule from which to extract module-specif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s and handling of the various quot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jargon{typein} module which is set using modu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set to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from which to read \arg{Term}.  Default is 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will use the read_term/2 option \const{variable_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ccess to the names of the variables in \arg{Term}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term_with_histor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how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('!h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save([trace, end_of_fil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('~! ?-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_names(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ing from the \const{user_input}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first unified with the current prompt. On su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set to \arg{New} (an atom). A prompt is printed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\const{user_input}, the cursor is at the lef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_input} is considered to be connected to a termin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tty}{Bool} property of stream_property/2 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mpt is \verb$'|: '$. Note that the toplevel loo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) sets the prompt for the first prompt (see prompt1/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?- '$, possibly decorated by the history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reak level} and debug mode. If the first line doe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subsequent lines are prompted for using the promp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ity/3. The predicate functor/3 and \predref{=..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when faced with these terms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 a \jargon{round trip} of a term with arity 0 over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reat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functor/3 that only works for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examine and create compound terms with zero arguments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name()}).  See also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1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B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a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certain Prolog atomic valu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lists of \jargon{character codes} (or, for atom_char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) on the other. The Prolog atomic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\jargon{character}s (which are atoms of length 1)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s well as numbers (integers, float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haracter codes}, also known as \jargon{code values}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In SWI-Prolog, these integers are Unicode code points.\bug{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range is limited to UCS-2, 0..6553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text representation variation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ll SWI-Prolog predicates behave as \emph{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}. This implies the `list-side' accept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-list and a character-list and the `atom-side'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types (atom, number and string). For example,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, number_codes/2 and name/2 behave the same in mode (+,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`listwards', from a constant to a list of character cod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tom_codes/2 will generate an a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umber_codes/2 will generate a number or throw an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ame/2 will generate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instantiated, it will be translated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which are 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uninstantiated and \arg{Code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then \arg{Atom} will be unified with an atom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wards' call to atom_codes/2 can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ally) using backquote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s = `hell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d strings can be mostly found in the body of DCG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ists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the default interpretation for backquot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n a per-module basis by setting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des/2, but \arg{CharList} is a list of \jargon{character}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s of length 1) rather than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 single \jargon{character} (an atom of length 1)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} (an integer denoting the corresponding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lternatively accepts an SWI-Prolog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1 at \arg{Atom}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\jargon{characters}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 if \arg{CharList} is instantiated to a ground,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ut does not 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Otherwise, if \arg{Number} is indeed a number, \arg{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 and the result is 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SO standard, the Prolog syntax for number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iev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etter not to allow for white space, or to allow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white sp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ntax-based conversion can also be achieved using format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r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racter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, float or non-integer 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redicate, avoiding the intermediate list. Unlike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umber_codes/2 predicates, atom_number/2 fails silently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) if \arg{Atom} does not represen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 a number or an atom (depending on the syntax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,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integer rationals. Succeeds if \arg{Atom} can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elements of \arg{List}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omic_list_concat}{List, 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atomwards` transformation is usually called a \jargon{string jo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,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inspired by the standard C \file{&lt;ctype.h&gt;} primit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sensititve to the active \jargon{locale}, see 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\arg{Type}s are mapped to the Unicod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\file{&lt;wctype.h&gt;}, e.g., \const{alnum} uses iswal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\const{prolog_var_start}, \const{prolog_atom_sta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_identifier_continue} and \const{prolog_symbol}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e-independent built-in classification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by read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ode (-,+) is only efficient if the \arg{Type}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e.g., \term{char_type}{C, digit(8)}. If \arg{Typ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the whole unicode range (0..0x1ffff) is generat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haracter classif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s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ly-bracket 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 ($N/M$)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 tests rational/1, number/1 and atomic/1 and ma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est integer/1, i.e., integers are considered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always kept in \emph{canonical represent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$M$ is positive and $N$ and $M$ have no common 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introduced into the computation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}{1}, \funcref{rationalize}{1} or the \funcref{rdiv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 division) function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(default)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/}{2}) and integer power (\funcref{^}{2}) als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and exponentiation (\funcref{^}{2})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tional numbers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this is \const{true} (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vision function (\funcref{/}{2}) and exponenti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^}{2}) generate a rational number on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ad/1 and friends read \verb$[-+][0-9_ ]+/[0-9_ ]+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. See also \secref{syntax-rational-numbers}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/6</w:t>
        <w:tab/>
        <w:tab/>
        <w:t xml:space="preserve">     &amp; A = 1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</w:t>
        <w:tab/>
        <w:tab/>
        <w:t xml:space="preserve">     &amp; A = 7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.5</w:t>
        <w:tab/>
        <w:tab/>
        <w:t xml:space="preserve">     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rationalize(1.5)  &amp; A = 17/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/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s or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ational-or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rational number arithmetic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and if this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n the given operants. This results in perfect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Unfortunately rational numbers can get really large 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answer is not needed, a big waste of memory and CPU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one should use floating point arithmetic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rational_size} provides a \jargon{tripwire}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rational numbers get big and react on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 can be forced by forcing a floa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t any point, i.e., the result of a function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s always float except for the float-to-integer r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functions such as \funcref{round}{1}, \funcref{rational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uncref{float_integer_part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rithmetic is typically forced by using a floating po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itial value or operant. Alternatively, the \funcref{float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ces conversion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EEE 754 floating point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eee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SO standard defines that floating point arithmetic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loating point number or raises an exception.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fines two modes: raising exceptions and propa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 values \const{NaN}, \const{Inf}, \const{-In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0.0}. SWI-Prolog implement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} to support non-exception based processing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re are four flags that define handling the four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floating point arithmetic, providing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and returning the IEEE special value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emph{only} apply for floating point arithmeti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division by zero always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lag} &amp; \textbf{Default} &amp; \textbf{Alternati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overflow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zero_div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 &amp; error   &amp; n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 &amp; ignore  &amp;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float_rounding}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control the rounding mode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The default rounding is \const{to_nearest}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re provided: \const{to_positive}, \const{to_negativ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class}{2}{+Float, 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C99 fpclassify() to access the class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type error if \arg{Float} is not a float.  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``Not a number''. See \funcref{nan}{0}. Ma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float_undefined} is set to \const{na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EEE 754 allows NaN to carry a \jargon{payload}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SWI-Prolog has only a single NaN values.  Note that two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erms} compare equal in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=}{2}, etc.), they compare non-equal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:=}{2}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in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positive or negative infinity.  See \funcref{inf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if the Prolog flag \prologflag{float_overflow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float_zero_div} is set to \const{infin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zero (0.0 or 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too small to be represented in normal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textbf{not} be produced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is set to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a normal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parts}{4}{+Float, -Mantissa, -Base, -Ex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antissa} is the normalized fraction of \arg{Flo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the \jargon{radix} and \arg{Exponent} is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C function frexp().  If \arg{Float} is NaN or $\pm$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ntissa} has the same value and \arg{Exponent} i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\arg{Base} is alway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 is always true: $$Float =:= Mantissa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^{Exponent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ounded_number}{3}{?Low, ?High, +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ow} &lt; \arg{Num} &lt; \arg{High}. Raises a type error if \arg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number. This predicate can be used both to check and generate bounds across the various numeric types. Note that a number cannot be bounded by itself and \const{NaN}, \const{I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-Inf} are not bound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/or \arg{High} are variables they will be unified with \jargon{tightest} values that still meet the bounds criteria. The generated bounds will be integers if \arg{Num} is an integer; otherwise they will be floats (also see \funcref{nexttoward}{2} for generating float bounds)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.0,1.0,1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0.999999999999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1.000000000000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r2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href{http://www.dcc.fc.up.pt/~vsc/Yap/}{Y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 or one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, both arguments are converted to float and the retur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Otherwise the result type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\const{true}, the resul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  If \const{false} the result is rational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guments is rational. Otherwise (both arguments ar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integer if the division is exact and floa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rational}, \funcref{//}{2}, 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for the Prolog flag \prologflag{prefer_rational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Future version may switch this to \const{tru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esults when possible. The pitfall is that in gener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slower and can become very slow and produce hu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 lot of (global stack) memory. Code for whic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provided by rational numbers is not needed should forc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making one of the operants float, for example by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0.0} rather than \exam{10} or by using \funcref{float}{1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one of the arguments is forced to a float the divi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peration while if the result is forced to the float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 The GCD is always a positive integer.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es to zero the GCD is the resul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lc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least common multiple of \arg{IntExpr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\bug{If the system is compiled for bounded integ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lcm}{2} produces an integer overflow if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oes not fit in a 64 bit signed integer. The defaul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 has no such limit.} If eit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zero the LCM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exttoward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floating point number following \arg{Expr1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\arg{Expr2}. This relates to \funcref{epsilon}{0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psilon =:= nexttoward(1,2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oundtoward}{2}{+Expr1, +Round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1} using the floating point rou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oundMode}. This provides a local alternativ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rounding}. This function can be nested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RoundMode} are the same as th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, \const{to_positive}, \const{to_negativ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character code of the letter `a' (97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mapping of double quoted string 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Arithmetic evaluation also translates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of one character length into the character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. This implies that expression \exam{"a"} also 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ouble_quotes} is set to \const{string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way to specify the character code of the letter `a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an \term{evaluation_error}{undefined} if \arg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N and \term{evaluation_error}{rational_overflow}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funcref{rational}{1}, but the result is only accu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ize}{1} as well as their semantic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}\footnote{The implementation of rational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rational number into a float is copied from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\textit{Cisco-style Mozilla Public License Version 1.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ize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the same exceptions as \funcref{rational}{1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ormal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umer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top/left value. Evaluates to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denominator}{1}. The following is true for an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denomin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bottom/right value. Evaluates to 1 (on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umerator}{1}. The following is true for any rational 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\funcref{truncate}{1}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 Note that if the expon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\mbox{\arg{Int}\chr{^}\arg{Int}} depends o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, producing either a rational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Rational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Rational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 the firs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Deprecated. The function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 This value 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'[|]'}'\footnote{The traditional list functor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\emph{fails} saf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nt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In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Int} is unbou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error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bound to a non-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a 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List} is neither a list nor a partial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 condition includes cyclic lists.\footnote{I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ails if the tail of \arg{List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(e.g., \exam{length(L,L)}).\footnote{This is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An exception would be more appropriate, but to 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current practice in Prolog does not describe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c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: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is equivalent to bagof/3 with all \jargon{free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\arg{Goal} scoped to the \arg{Goal} with an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et) operator (\op{^}), except that bagof/3 fails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\footnote{The \textbf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also accepts an atom for compatibility.  This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biguity of \texttt{[]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The latter technique is used by CHR (see \chapref{ch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If \arg{Nam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er to an existing global variable, a variable with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is created (the empty list)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is available in the Windows port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from 6.3.8/6.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ex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nd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o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01-0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01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0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m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color}{2}{+Which, +R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onsole window.  \arg{Which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ground}, \const{background}, \const{selection_foregrou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lection_background}. \arg{RGB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gb}{Red,Green,Blue} where the components are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 The defaults are established using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Path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a path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File} with \const{/} if \arg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/} \arg{Fil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compares the strings returned by the GetFullPath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name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only returns non-directories}, unl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directory} is specified. \arg{Option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read}, \const{write}, \const{appe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 and \const{qlf} implies \const{['.qlf', '']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\const{directory} implies \const{['']} and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generate (only) directories. The file type \const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lias for \const{prolog} for compatibility with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This is the same as \term{halt}{0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 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oint is set. Tracing a predicate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rapping} the predicate using wrap_predicate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port (of the 4-port model) is passed that has a tra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 goal is printed. Unlike trace/0, however, the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without asking for further information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trace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G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pace      &amp; Bytes used to represent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_space   &amp; Bytes used to represent func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\textbf{fin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s. The implementation requires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ality.  Currently works on Linux, Mac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nd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peak</w:t>
        <w:tab/>
        <w:t>&amp; MT-version: highest id handed out.  This is a fai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y not 100\% accurate value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of threads since the process was cre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 Free is -1 if getrlimit()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returns infinity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i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call/1 and print time us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ferences and the average number of \arg{lips}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per second). Note that SWI-Prolog counts the actual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ferences rather than the number of passes throug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ports of the theoretical 4-port model.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, print statistics for each solu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values are relative to the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arbage collection}</w:t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p memory (malloc)}</w:t>
        <w:tab/>
        <w:t>\label{sec: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c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management is based on the C runtim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related functions.  The characteristics of th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affect performance and overall memory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most Prolog programs the performance impact of the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.\footnote{Multi-threaded applications may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s that do not effectively avoid \jargon{false sharin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CPU cache behaviour or operate using a single lock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afety. Such allocators should be rare in modern OSes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otal memory usage can be significant though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threaded applications. This is due to two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stacks are allocated using malloc().  The sta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tremely large. SWI-Prolog assumes malloc() will use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returning this memory to the OS.  Most todays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nd clauses are allocated by the thread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but this memory is freed by the thread running the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garbage collector (see garbage_collect_atom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_collect_clauses/0). Normally these run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gc}, which means that all deallocation happe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.  Notably the \href{http://www.malloc.de/en/}{ptmal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used by the GNU C library (glibc) seem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o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8.1.27, SWI-Prolog by default lin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tcmalloc}{tcmalloc} when availab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ing the allocator can only be done by link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\program{swipl}) to an alternative library.  Whe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embedded}) the main program that embeds \file{lib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nked with tcmalloc.  On ELF based systems (Linux),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achieved using the environment variable \const{LD_PRELOAD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D_PRELOAD=/path/to/libtcmalloc.so swi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core detects that tcmalloc is the current allo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additiona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malloc_property}{1}{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current alloc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defined by the allocator.  The properties of tc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gperftools/malloc_extension.h}:\footnote{Documentation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current_allocat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currently allocated b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heap_size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the heap (= current_allocated_bytes +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eed memory reg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max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on total number of bytes stor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urrent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us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entral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e central cach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size classes. They always count toward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, and unless the underlying memory is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S, they also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ransfer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that are waiting to be transfe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ache and a thread cache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hread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read caches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mapped pages in page hea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an be used to fulfill allocation reques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unt towards virtual memory usage, an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memory is swapped out by the OS, they als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physical memory usage.  This property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unmapp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unmapped pages in pag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ytes that have been released back to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y one of the MallocExtension "Release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to fulfill allocation reque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ncur a page fault.  They always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usage, and depending on the O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et_malloc}{1}{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perties described in malloc_property/1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ritabl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cmalloc.max_total_thread_cache_bytes}. Setting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aises a \const{domain_error} and setting a read-onl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idle}{2}{:Goal, +D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the system that the calling thread will idle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\arg{Goal} as once/1.  This call releases resour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o minimise the footprint of the calling thread while it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name this predicate is always provided, also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figured with tcmalloc or is single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uration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rim_stacks/0 and, if tcmalloc is used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xtension_MarkThreadTemporarilyIdle() which empties the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cache but preserves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garbage_collect/0 and trim_stacks/0 and, if tcmalloc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MarkThreadIdle() which rele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allocation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3}{+Pattern, +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_match/3 version processes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false} (default \const{true}), match case 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