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dicate indicators}            \label{sec:predicate_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a}</w:t>
        <w:tab/>
        <w:tab/>
        <w:t>\label{sec:nonterminal_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&amp;</w:t>
        <w:tab/>
        <w:t xml:space="preserve"> 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zero, i.e., the predicate may \jargon{fail})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not the predicate leaves an choicepoin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://www.open-std.org/jtc1/sc22/wg14/www/docs/n1124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~!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 \jargon{round trip} of a term with arity 0 over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