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(word)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y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ehm-G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oehm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bsolete.  Although the Boehm-G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, it turns out that the scalability is not good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t is unlikely that SWI-Prolog will eve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ehm G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future use of the Boeh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\footnote{\url{http://www.hpl.hp.com/personal/Hans_Boehm/gc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p memory allocation, the interface provid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Foreign extensions that wish to use the Boeh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use these wrappers. Please note that if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to use Boehm-GC (default),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free() to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ehm-GC is not used, these are all the same as PL_malloc(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, these map to the corresponding Boehm-G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} means that the content should no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\jargon{uncollectable} means that the objec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stubborn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nd_stubborn_change}{void *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creating objects, promising GC tha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after PL_end_stubborn_ch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