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fd}{CLP(FD): Constraint Logic Programming over Finite Dom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pf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metalevel.at}{Markus Tris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textbf{Development of this library has moved to SICStus Prolog.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riska/clpz}{\textbf{CLP(Z)}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der, generated from Markdown and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