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shared_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known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known}. See also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