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various debugging primitives, i.e.,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\bug{The Windows port does not properly clean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tached} threads while the cleanup for other threa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thread running thread_join/2 using the exitted th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gine}. This is due to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ourceforge.net/p/mingw-w64/bugs/469/}{MinGW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w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 and \const{epoch} yield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llision 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n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2,3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wake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2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3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\footnote{The structure layout chang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14.}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