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a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th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nd leaving the editor runs make/0 to reload an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.ini} and on Unix systems \file{.swiplrc}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using the file_search_path/2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profile}.\footnote{Older versions first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This feature has been removed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Users can implement loading a setup file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ir global preference file.}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this search path. The phrase &lt;appdata&gt;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SIDL name for the folder. The actual nam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anguage. English versions typically use \file{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bf Unix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>&amp; \chr{~}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dotswiplrc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swiplrc} (Unix) or \file{swipl.ini}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f}{none}' stops SWI-Prolog from searching for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option can be used as an alternative to \argoption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ps Prolog from loading the personal initialisation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_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_limit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able_space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shared_table_space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traditional commandline debugger. 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access to the debugger.  This facility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debugger as well as remote debugging in the web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href{https://swish.swi-prolog.org}{SWI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\const{call}, \const{exit}, \const{redo},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\arg{unify} port allows the user to inspec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ification of the head. The additional \arg{exception} por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s started by the trace/0 command. If the system is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debug/0) the trace is started, after reaching a \jargon{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} set using spy/1 or \jargon{break point}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reakpoint/4. The debugger is also star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Extended} exception is raised that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tive graphics plugin (XPCE) is available, the commands g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py/1 activate the graphical debugger while tdebug/0 and tsp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ebugging of arbitrary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textbf{rw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n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.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e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e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 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e \cmdlineoption{--stack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known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known}. See also unknown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does it call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swi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 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 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compliant with the ISO standard, SWI-Prolog arithmet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 never returns one of the above values but instead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exception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/2: Arithmetic: evaluation error: `zero_di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to this rule. For compatibilit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inf}{0} and \funcref{nan}{0} return \verb$1.0Inf$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 \const{NaN}. The ability to create, read and wri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primarily provided to exchange data with languag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_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