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comment -*-texinfo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this file contains Release notes and various howto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The following directives are necessary for prope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ith emacs (C-c C-e C-r).  Please keep it as it is. 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s wrapped in `@ignore' and `@end ignore' it does not harm `tex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`makeinfo' but is a great help in editing this file (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gnores the `@ignore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texinfo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filename platform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stallation and Platform Specif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ation and Platform Specific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stallation and Platform Specifics, Index, SINGULAR librarie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Installation and Platform Specif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gn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ws and chang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ngular 3 and Singular 4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bSingula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wnload instru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d environment variabl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ix installation instru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ndows installation instru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cintosh installation instru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ews an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News an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NEWS.tex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ingular 3 and Singular 4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ingular 3 and Singular 4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 3 and Singula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changes_in_singular4.tex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b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lib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b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gnal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bSingular} is the C++-library version of @sc{Singular}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/libsingular.h} is the main includ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-lSingular} the link parameter,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b/pkgconfig/Singular.pc} provides all parameters in the pkconfig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all parts of @sc{Singular} with the following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llocation functions for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code{mmInit} in @code{Singular/tesths.cc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code{init_signals} in @code{Singular/cntrlc.cc})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a handler for @code{SIGCHLD} must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mmands @ref{waitfirst}, @ref{waitall} and the routines from @ref{parallel_lib}, @ref{modstd_lib}, @ref{modnormal_lib}, @ref{tasks_lib}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hild was started by @code{libSingular} th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call @code{sig_chld_hdl} from @code{Singular/links/ssiLink.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ement something similar (call @code{slClose(l)} for ssi lin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ers for factory, NT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code{init_signals} in @code{Singular/cntrlc.cc})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ownloa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Downloa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structions,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owto, 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is available as source and binary program for most common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ftware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to download and install @sc{Singular}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@uref{https://www.singular.uni-kl.de/index.php/singular-download.htm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od release versions of @sc{Singular} are als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ur FTP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@uref{ftp://jim.mathematik.uni-kl.de/pub/Math/Singular/src/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@uref{https://wwww.singular.uni-kl.de/ftp/pub/Math/Singular/src/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include README_download.tex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Used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Used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used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needs to find some files (dynamic modules, libraries, help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ey are found relative to the location of the (main)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fter following symlin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changed by setting the following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NGULAR_EXECUTABLE (should usually not be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complete filename of the main executable, usually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(inspecting also PATH, following symlin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SINGULAR_EXECUTABLE cannot be found, $prefix/bin/Singular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@code{libSingular}: SINGULAR_EXECUTABLE is set to the argument of @code{siInit} (it must ex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NGULAR_BIN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directory of the main executable, usually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$SINGULAR_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NGULAR_ROOT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root of the singular tree, default: $SINGULAR_BIN_DIR/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NGULAR_DATA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root of the singular data files, default: $SINGULAR_BIN_DIR/../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NGULAR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directories for libraries and optional dynamic modules (separated by @code{;}),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$SINGULAR_DATA_DIR/singular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$SINGULAR_ROOT_DIR/share/singular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$SINGULAR_BIN_DIR/../share/singular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$SINGULAR_DATA_DIR/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$SINGULAR_ROOT_DIR/share/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$SINGULAR_BIN_DIR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$SINGULAR_BIN_DIR/../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$SINGULAR_BIN_DIR/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$SINGULAR_ROOT_DIR/lib/singular/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$SINGULAR_ROOT_DIR/libexec/singular/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$prefix/lib/singular/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$prefix/libexec/singular/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$SINGULAR_BIN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NGULAR_PROCS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directories for dynamic modules (separated by @code{;}),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$SINGULAR_BIN_DIR/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$SINGULAR_ROOT_DIR/lib/singular/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$SINGULAR_ROOT_DIR/libexec/singular/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$prefix/lib/singular/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$prefix/libexec/singular/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NGULAR_INFO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ngular.info}, default: $SINGULAR_DATA_DIR/info/singular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NGULAR_IDX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help index, default: $SINGULAR_DATA_DIR/singular/singular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NGULAR_HTML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directory of the manual as html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$SINGULAR_DATA_DIR/singular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NGULAR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URL of the manual, default: https://www.singular.uni-kl.de/Manual/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ive list of directories/files can be printed by @code{Singular -v}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Command line 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used functions, these environment variables apply also to @code{libSingul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Unix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Unix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Unix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structions, Unix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owto, install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bina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uref{https://www.singular.uni-kl.de/index.php/singular-download/install-linuxunix.htm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build it yourself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necessary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c, g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mp, mp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c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flint 2.5 (or new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./configure --with-gmp=/usr --prefix=$HOME/t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ake &amp;&amp; make inst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./configure --with-flint=$HOME/tmp --enable-gfanlib --prefix=$HOME/Singular4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ake &amp;&amp; make inst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(@code{$prefix/bin/Singular} is the main execu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4ti2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surf/sur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normaliz 2.8 (or ne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@url{https://github.com/Singular/Singular/wiki/Step-by-Step-Installation-Instructions-for-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cludes instructions adapted for debian and fedora bas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Windows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Windows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indow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structions, Window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owto, install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 relies on Cygwin as its environment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32bit and a 64bit version of Cyg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url{https://www.singular.uni-kl.de/index.php/singular-download/install-windows.htm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cintosh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Macintosh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cintosh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structions, Macintosh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owto, install on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Installation of the provided bin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url{https://www.singular.uni-kl.de/index.php/singular-download/install-os-x.htm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 refuses to open Singular because of an "unidentified developer":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System Preferences. Go to the Security &amp; Privacy tab.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k and enter your password so you can make changes.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for 'Allow apps downloaded from' to 'App Store and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check @url{https://support.apple.com/en-en/guide/mac-help/mh40616/ma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