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ply two functions and determine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= SHMultiply (sh1, sh2, [lmax1, lmax2, norm,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: float, dimension (2, lmax1+lmax2+1, lmax1+lmax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corresponding to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1 and sh2 in the spa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 : float, dimension (2, lmax1in+1, lmax1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 : float, dimension (2, lmax2in+1, lmax2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seco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1 : integer, optional, default = lmax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ting s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2 : integer, optional, default = lmax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ting 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ply will take two sets of spherical harmonic coefficients,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pace domain, and expand the resulting field in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using SHExpandGLQ. The spherical harmonic bandwidt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max1+lmax2, where lmax1 and lmax2 are the bandwidth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