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a 1-dimensional indexed vector of real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ree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= SHVectorToCilm (vector, [l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-D arrary of output real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: float, dimension ( (lmaxin+1)*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1-D indexed array of real spherical 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optional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outpu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ectorToCilm will convert a 1-dimensional indexed vector of real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to a three-dimensional array. The degree l, order m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= cosine, 2 = sine) corresponds to the index l**2+(i-1)*l+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