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termine the spherical-harmonic bandwidth that is necessary to ach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ncentra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win = SHFindLWin (theta0, m, alpha, [taper_number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win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herical harmonic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ta0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gular radius of the spherical cap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gular order of the t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red concentration factor of the window. This must lie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_number : optional, integer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per number corresponding to the angular order m. The defaul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indLWin will determine the spherical harmonic bandwidth tha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of the spherical-cap concentration problem to achiv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 factor. By default, the first taper corresponding to the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m will be used, but this can be modified by specifying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aper_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czorek, M. A. and F. J. Simons, Localized spectral analysis on the sp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phys. J. Int., 162, 655-675, 200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