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spherical harmonic coefficients of an irregularly samp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east square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chi2 = SHExpandLSQ (d, lat, lon, lmax, [norm, 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of the function.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lm and C1lm refer to the cosine (Clm) and sine (Slm)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2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ual sum of squares mis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function at the coordinates (lat, 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float, dimension (n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corresponding to the value 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coefficients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Geodesy 4-pi normalized harmonics; 2 = Schmidt semi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xpandLSQ will determine the spherical harmonic coefficients of an ir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function using a least squares inversion. When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or equal to the number of spherical harmonic coefficien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&gt;=(lmax+1)**2), the solution of the overdetermined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If there are more coefficients than data points, the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determined system that minimizes the solution n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The inversions are performed using the LAPACK routine D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