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index of a array of Legendre functions corresponding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nd angular ord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PlmIndex (l,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: integer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f an array of associated Legendre function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l and angular ord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Index will calculate the index of an array of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rresponding to degree l and angular order m. The in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routines such as PlmBar, PlmBar_d1, Plm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Schmidt_d1, PlmON, PlmON_d1, PLegendreA, and PLegendreA_d1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Python is equal to l * (l + 1) / 2 + 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