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normal gravity on a flattened ellipsoid in geocentr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ula of Somig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NormalGravity (geocentriclat, gm, omega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: float, nd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gravity in SI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entriclat: float, array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centric latitud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vitational constant multiplied by the mass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rotation rat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i-major axis of the flattened ellipsoid on which the normal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i-minor axis of the flattened ellipsoid on which the normal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Gravity will calculate the magnitude of the predicted gravity (in m/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attened ellipsoid using Somigliana's formula. The latitude is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entric coordinates in degrees, which is later converted to geod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the routine for use with Somigliana's formula. O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clude gm, the product of the gravitational consta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mass, and the semi-major and semi-minor axes of the planet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For further details, see sections 2.7 and 2.8 of Physical Geod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fmann-Wellenhof and Mori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mann-Wellenhof B, and H. Moritz, "Physical Geodesy," seco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Wien, 403 pp., 20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