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42845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44893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