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Hey, Emacs, this is a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Moca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Pierre Weis, projet Cristal, INRIA Rocquencour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2005 Institut National de Recherche en Informatique et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 Automatique.  Distributed only by permission.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akefile.doc,v 1.10 2012-02-27 16:19:36 bonich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where Makefile templat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_DIR=../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config/Makefil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MAKEFILES_DIR)/Config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the man page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ILES=$(SOFTWAR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MA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-m 444 $(MANFILES) $(MAN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$(MANFIL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RM) $(MANDIR)/$$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