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934520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93452045"/>
            <w:bookmarkStart w:id="1" w:name="__Fieldmark__0_39934520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