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3086122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30861226"/>
            <w:bookmarkStart w:id="1" w:name="__Fieldmark__0_173086122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