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9089395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0893958"/>
      <w:bookmarkStart w:id="1" w:name="__Fieldmark__0_119089395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