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7901538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79015384"/>
            <w:bookmarkStart w:id="1" w:name="__Fieldmark__0_227901538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