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62097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6209799"/>
            <w:bookmarkStart w:id="1" w:name="__Fieldmark__0_35962097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