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42797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4279751"/>
            <w:bookmarkStart w:id="1" w:name="__Fieldmark__0_10842797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