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6459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645958"/>
            <w:bookmarkStart w:id="1" w:name="__Fieldmark__0_3966459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