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365122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36512236"/>
            <w:bookmarkStart w:id="1" w:name="__Fieldmark__0_11365122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