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837455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83745541"/>
      <w:bookmarkStart w:id="1" w:name="__Fieldmark__15_24837455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837455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83745541"/>
      <w:bookmarkStart w:id="3" w:name="__Fieldmark__16_24837455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837455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83745541"/>
      <w:bookmarkStart w:id="5" w:name="__Fieldmark__17_24837455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83745541"/>
      <w:bookmarkStart w:id="7" w:name="__Fieldmark__19_24837455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