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171422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17142241"/>
            <w:bookmarkStart w:id="1" w:name="__Fieldmark__0_8171422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