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62061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6206189"/>
            <w:bookmarkStart w:id="1" w:name="__Fieldmark__0_36362061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