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23505944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235059442"/>
      <w:bookmarkStart w:id="1" w:name="__Fieldmark__0_223505944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