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9390443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93904433"/>
            <w:bookmarkStart w:id="1" w:name="__Fieldmark__0_79390443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