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101007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10100702"/>
            <w:bookmarkStart w:id="1" w:name="__Fieldmark__0_9101007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