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SO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ache - Regular Expressio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1998 by Lars Du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and Enjoy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cache acts as a wrapper around the regcomp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exp module. It keeps track of the recent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and stores both the express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 internal representation. If an express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tored ones, the rxcache returns the stor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ompil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through the function regcomp_cache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ame parameters as regcomp().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expression is stored and managed by rxcach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f regcomp_cache() must not deallocate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are stored in a fixed size table,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a hash over the pattern string. The tab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ACHE_TABLE entries, and every entry can hold RXCACHE_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Upon a hash collision, one of the stor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(and deallocated) using a round-robi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may not be optimal, but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eallocates expressions which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XCACHE_ values are defined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s showed an acceleration of the regexp _setup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y factor 4. However, since the actual match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before, the net savings will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xcache, apply the diff file (u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-p1' with patch) and reconfigure and recompile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Lars Duening; 17. Ap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integrated into the driver with the 3.2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