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494639109"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279251823"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491681830"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1448240743"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