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39977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6835376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139975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044281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