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cept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include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info \\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dlexcept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info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include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op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aisewarning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include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date \\show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include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 or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cept \\con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20 concept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\ref cmdheaderfile "\\headerfile" comm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 user should be included to use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info \\fileinfo['{'option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(part) of the file name in which this comman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be `file`, `extension`, `filename`, `directory` or, `f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`file` the name of the file without extension, `extension` the extension of the file, `filename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.e. `file` plus `extension`, `directory` the directory of the given file and `full`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name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mand \\fileinfo cannot be used as argument to the \ref cmdfile "\\fi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section \ref cmdlineinfo "\\line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info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line number inside the file at which this comman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section \ref cmdfileinfo "\\file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headerfile "SHOW_HEADERFILE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dlexcept \\idlex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 compoun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class, file or namespace), then it will be added to the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`&lt;groupname&gt;`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members (like variable, functions, typedefs and enums) the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only to one group (to avoid ambiguous linking target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/\@{ ... /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flow chart of the logic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 The section lab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\c \\cond and the condition is not satisfied the current commen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everything until the matching \ref cmdendcond "\\endcond"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command block is star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if "\\endif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date \\showdate "&lt;format&gt;" [ &lt;date_tim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date and time based on the given \&lt;format\&gt; and \&lt;date_time\&gt;. Where the \&lt;format\&gt; is a string in which the following tokens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|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--- | :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y | Year without century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Y | Year with century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m | Month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m | The month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b | Month as locale’s abbrevi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B | Month as locale’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d | Day of the month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d | Day of the month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u | The weekday as a decimal number (1-7), where Monday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w | The weekday as a decimal number (0-6), where Sunday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a | Weekday as locale’s abbrevi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A | Weekday as locale’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bsp; |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H | Hour (24-hour clock)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H | Hour (24-hour clock)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I | Hour (12-hour clock)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I | Hour (12-hour clock)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M | Minute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M | Minute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S | Second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S | Second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p | Locale’s equivalent of either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bsp; |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\% | A \%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&lt;format\&gt; has to be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\&lt;date_time\&gt; is specified it has to have the 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`date` where `date`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digits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`time` where `time`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l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the format contains \%S or \%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l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 digits for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\&lt;date_time\&gt; is not specified the current date and 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-m.%d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 %H:%M:%S" 2015-3-14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 %H:%M" 2015-3-14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`OUTPUT_LANGUAGE=english`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 14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15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15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`OUTPUT_LANGUAGE=dutch`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 14-03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op \\noop ( text to b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including the command, till 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not supported commands that are present for e.g. other proces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aisewarning \\raisewarning ( text to be shown as warn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excluding the command, till the end of the line is literal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ocumentation warning. The text, including the command, is removed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a specif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warning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{My specific war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warnNoDoc="\raisewarning Missing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warnNoDoc{1}="\raisewarning Incomplete documentation: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1: warning: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3: warning: Mi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5: warning: Incomplete documentation: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ref cmdif "\\if" or \ref cmdifnot "\\ifnot" one and only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lseif "\\else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if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if and corresponding \ref cmdendif "\\endif" have to be in the sam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ditional block needs to span more than one comment block one h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nd "\\cond" ... 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 The \&lt;label\&gt; must be a valid BibTeX label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.bib files listed in \ref cfg_cite_bib_files "CITE_BIB_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\LaTeX output the formatting of the reference in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\ref cmdref "\\ref" command, this command creat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amed section, but this reference appears in a list that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lis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index list of item, created with \ref cmdrefitem "\\ref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ref cmdline "\\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a snippet in file \c example.cpp residing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ollowing the file name is the unique identifier for the sn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delimit the quoted code in the relevant snippe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example that corresponds to the above \c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html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\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latex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include \\rtf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RT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rtf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rtfonly "\\rtfonly" and \ref cmdendrtfonly "\\endrtf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include \\man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man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manonly "\\manonly" and \ref cmdendmanonly "\\endman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include \\docbook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DocB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docbook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docbookonly "\\docbookonly" and \ref cmdenddocbookonly "\\enddocbook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include \\x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contents of the file \&lt;file-name\&gt; as is in the X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xmlonly "\\xmlonly" and \ref cmdendxmlonly "\\endx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B "\&lt;b\&gt;"word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ref htmltag_B "\&lt;b\&gt;"multiple words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TT "\&lt;tt\&gt;"word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source code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and other documented entit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yth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and tagged with `&lt;docbook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'{'option[,option]'}'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s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When using PlantUML in \LaTeX you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`jar` files, for details see the PlantU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is valid for the `&lt;engine&gt;`s `latex` and `m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PlantUML file should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plantuml_jar_path "PLANTUML_JAR_PATH". The other jar files should als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use of the `&lt;engine&gt;` `ditaa` is not possible in \LaTeX as PlantUM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`png` format and doxygen requires, temporary, `eps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diagrams can be created with the PlantUML `@startuml` command bu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`@start...` command. This will look like `@start&lt;engine&gt;` wher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`&lt;engine&gt;`s: `uml`, `bpm`, `wire`, `dot`, `ditaa`, `salt`, `math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antt`, `mindmap`, `wbs`, `yaml`, `creole`, `json`, `flow`, `board` and `g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`&lt;engine&gt;` is `uml`. The `&lt;engine&gt;` can be specifi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 to write the resulting image to can be specified by means of an op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irst (optional) arg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only one `&lt;engine&gt;` can be specified and also the filename can only be specif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`\startum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 as op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n in-text formula, but contrary to \ref cmdfdollar "\\f$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plicitly open the math-mode 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close "\\f)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n in-text formula started with \ref cmdfrndopen "\\f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open "\\f(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and tagged with `&lt;html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[,option]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, \c rtf and \c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s `inline` and `anchor` are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image is placed "in the line", when a caption s present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 For the `anchor` option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chor:&lt;anchorId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&lt;br&gt;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upported by the \LaTeX `\includegraphics` 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(eps), Portable network graphics (p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t photographic experts group (jpg /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and tagged with `&lt;latex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\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include "\\latex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and tagged with `&lt;man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include "\\man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ref htmltag_BR "\&lt;br\&gt;"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and tagged with `&lt;rtf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include "\\rtf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t (`.`) to the output.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