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uration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not parsed unless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