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cumentation it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specialblock Special comment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comment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, VHDL, Fortran, and Tcl code there are different com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which can be found in sections \ref pythonblocks, \ref vhdl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, and \ref tcl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ntity in the code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*in body*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s in the previous section the comment blocks were always located *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* or *after*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\ref cmd_intro "all other commands"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or `.doc` 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clblocks Comment blocks in 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an be included in normal Tc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documentation block start a line with \c ## (two has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comment lines and continuation lines will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The block ends with a line not starting 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ocumentation can be added with \c ;#&lt; (semicolon,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n sign). The brief documentation also ends at a line no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c # (hash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xygen comment blocks all normal doxygen mark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are described in the following tw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code or \c #\@code all code until a line only containing \c #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 #\@endcode is added to the generated documentation as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xygen comment block ends with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verbatim or \c #\@verbatim all code until a line onl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#\\endverbatim or \c #\@endverbatim is added verbatim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namespaces, classes, functions and variabl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commands are recognized. Documentation blocks can be put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namespace eval ..&lt;/tt&gt;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c ..&lt;/tt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variable ..&lt;/t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mmon ..&lt;/tt&gt; Comm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class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itcl::body ..&lt;/tt&gt; Class method body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class create ..&lt;/tt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oo::define ..&lt;/tt&gt; OO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method ..&lt;/tt&gt; Class metho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constructor ..&lt;/tt&gt; Clas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destructor ..&lt;/tt&gt; Class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ublic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otected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private ..&lt;/tt&gt; Set prot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own keywords you an map these keyword to the recogniz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tcl_subs "TCL_SUBST" entry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ntain a list of word-keyword mappings. To use the itcl::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leading namespace use p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TCL_SUBST = class itcl:class body itcl:body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clexample.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tcl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is to use plain text. This will appear as-is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nger descriptions you often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some more structure, like a block of verbatim text, a lis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able. For this doxygen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daringfireball.net/projects/markdown/syntax"&gt;Markdown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ichelf.com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down is designed to be very easy to read and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for your project. Doxygen also supports reading of markdow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ee \ref markdown "here" for more details regards Markdow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md_intro "here"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://en.wikipedia.org/wiki/C_Sharp_(programming_language)#XML_documentation_system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C# standard. See \ref xmlcmds "here"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still not enough doxygen also supports a \ref htmlcmds "subset"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