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The Coq Proof Assistant / The Coq Development Team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      #   INRIA, CNRS and contributors - Copyright 1999-2018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&lt;O___,, #       (see CREDITS file for the list of authors)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\VV/ 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//   #    This file is distributed under the terms of the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GNU Lesser General Public License Version 2.1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(see LICENSE file for the text of the license)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ile documentation, you need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: latex (latex2e), bibtex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: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: hevea (http://hevea.inria.fr) &gt;=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entry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doc-$(WITHDOC)  ## see $(WITHDOC) in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l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umentation doc-all doc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=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:=BIBINPUTS=.: bibtex -min-crossref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:=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: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=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:=he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OPTS:=-fix -exec xx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LIB:=/usr/local/lib/hevea:/usr/lib/he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:=coq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EXINPUTS:=$(HEVEAL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COQDOC_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TEXOPTS:=-n 72 -sl 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TEXOPTS:=-boot -n 72 -sl 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hinx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= sphinx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DIR= doc/sphinx/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HINXOPTS= -d $(SPHINXBUILDDIR)/doctrees $(SPHINX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ON:=doc/common/version.tex doc/common/title.tex doc/common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sphinxdoc-html doc-pdf doc-p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tdlib full-stdlib rec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sphinx tutorial rectutorial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: co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SPHINXBUILD doc/sphin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OQBIN="$(abspath bin)" $(SPHINXBUILD) -W -b html $(ALLSPHINXOPTS) doc/sphinx $(SPHINXBUILDDIR)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Build finished. The HTML pages are in $(SPHINXBUILDDIR)/htm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RecTutoria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df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s doc/RecTutorial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tutorial/Tutorial.v.ps doc/tutorial/Tutorial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utorial: doc/RecTutorial/RecTutoria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s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 $(COQTEX) $(COQTOPEXE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s for filter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IBTEXINFO=| grep -v "^A level-1 auxiliar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INDEXERROR=egrep '^!! Input index error|^\*\* Input style error|^ 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dvi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Tutorial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pdf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Tutorial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html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 $(HEVEA) $(HEVEAOPTS) Tutorial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-R plugins Coq $(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t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 on induc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dvi: doc/common/version.tex doc/common/title.tex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pdf: doc/common/version.tex doc/common/title.tex doc/RecTutorial/RecTutori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cTutori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html: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 $(HEVEA) $(HEVEAOPTS) Rec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index-urls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index-urls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ht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html/*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html $(FULLDOCDIR)/htm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html $(FULLDOCDIR)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df $(FULLDOCDIR)/pdf/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df $(FULLDOCDIR)/pdf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s $(FULLDOCDIR)/ps/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s $(FULLDOCDIR)/ps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ph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f in `cd doc/sphinx/_build; find . -type f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KDIR) $$(dirname $(FULLDOCDIR)/sphinx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NSTALLLIB) doc/sphinx/_build/$$f $(FULLDOCDIR)/sphinx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of the source code (using ocaml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DIR=dev/ocaml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LLIBS= $(CORECMA:.cma=_MLLIB_DEPENDENCIES) $(PLUGINSCMO:.cmo=_MLPACK_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MLS=$(foreach lib,$(DOCMLLIBS),$(addsuffix .ml, $($(li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LIS=$(wildcard $(addsuffix /*.mli, $(SRCDIR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ng options to generate dependencies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=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CDOTOPTS=-dot -dot-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ource-doc mli-doc ml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oc: mli-doc $(OCAMLDOCDIR)/coq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CAMLDOCDIR)/coq.tex: $(DOCMLIS:.mli=.c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latex -o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latex -rectypes -I $(MYCAMLP5LIB) $(MLINCLUDES)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IS) -noheader -t "Coq mlis document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tro $(OCAMLDOCDIR)/docintro -o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utf8 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DOCDIR)/fix-ocamldoc-utf8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at $(OCAMLDOCDIR)/header.tex $@.tmp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-doc: $(DOCMLIS:.mli=.c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charset utf-8 -html -rectypes -I +threads -I $(MYCAMLP5LIB) $(MLINCLUD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IS) -d $(OCAMLDOCDIR)/html -colorize-c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"Coq mlis documentation" -intro $(OCAMLDOCDIR)/docintr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ss-style style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dot: $(M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dot -dot-reduce -rectypes -I +threads -I $(CAMLLIB) -I $(MYCAMLP5LIB) $(MLINCLUD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lter $(addsuffix /%.ml,$(CORESRCDIRS)),$(MLFILES)) -o $(OCAMLDOCDIR)/coq.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_dep.png: %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T) -Tpng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_types.dot: %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rectypes $(MLINCLUDES) $(ODOCDOTOPTS) -dot-types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_MLLIBD = $(OCAMLFIND) ocamldoc -rectypes $(MLINCLUDES) $(ODOCDOTOPTS) -o $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foreach lib,$(|:.mllib.d=_MLLIB_DEPENDENCIES),$(addsuffix .ml,$($(li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ot: | %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mkdir -p $(OCAMLDOCDIR)/html/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charset utf-8 -html -rectypes -I +threads $(MLINCLUDES) $(COQIDE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S) -d $(OCAMLDOCDIR)/html/implementation -colorize-c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"Coq mls document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ss-style ..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/parsing.dot : | parsing/parsing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/grammar.dot : | grammar/grammar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/tactics.dot: | tactics/tactics.mllib.d ltac/ltac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ot: %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rectypes $(MLINCLUDES) $(ODOCDOTOPTS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CAMLDOCDIR)/%.pdf: $(OCAMLDOCDIR)/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PDFLATEX $*.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(cd $(OCAMLDOCDIR) ; pdflatex -interaction=batchmode $*.tex &amp;&amp; pdflatex -interaction=batchmode $*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(cd doc/tools/; ./show_latex_messages -no-overfull ../../$(OCAMLDOCDIR)/$*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