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document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cument presenting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questions/answers in the FAQ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ocuments are mainly made of LaTeX c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PostScript or PDF files, or a user-browsab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the documents, the following tool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(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g2dev (trans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(ImageMag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yth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inx 1.6.5 (http://www.sphinx-doc.org/en/stable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inx_rtd_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autifuls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lr4 runtime for Pyth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based operating systems (Debian, Ubuntu, ..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of packages for compiling the documentation for Co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 texlive-latex-extra texlive-math-extra texlive-fonts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-humanities texlive-pictures latex-xcolor hevea tran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3 python-pi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ython packages required to build the user manual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3 install sphinx sphinx_rtd_theme beautifulsoup4 antlr4-python3-runtime pexpect sphinxcontrib-bib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documentation about Coq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           (if you hadn'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some specific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produce all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he HTML version of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 on recur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"-with-doc yes" option of ./configur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f the documentation as part of the default mak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produced documen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DIR=/some/directory/for/documentation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defauts to /usr/share/doc/c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