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69290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00603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43957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